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23190</wp:posOffset>
                </wp:positionH>
                <wp:positionV relativeFrom="paragraph">
                  <wp:posOffset>80645</wp:posOffset>
                </wp:positionV>
                <wp:extent cx="4277360" cy="636905"/>
                <wp:effectExtent l="38735" t="38735" r="1016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636840"/>
                          <a:chOff x="0" y="0"/>
                          <a:chExt cx="4277520" cy="636840"/>
                        </a:xfrm>
                      </wpg:grpSpPr>
                      <wps:wsp>
                        <wps:cNvSpPr/>
                        <wps:spPr>
                          <a:xfrm>
                            <a:off x="2583360" y="78120"/>
                            <a:ext cx="169416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 w:val="false"/>
                                  <w:szCs w:val="44"/>
                                  <w:b w:val="false"/>
                                  <w:bCs w:val="false"/>
                                  <w:rFonts w:ascii="Times New Roman" w:hAnsi="Times New Roman" w:eastAsia="Times New Roman" w:cs="MCS Hijon S_U 3d."/>
                                  <w:color w:val="auto"/>
                                  <w:lang w:val="en-US" w:bidi="ar-SA"/>
                                </w:rPr>
                                <w:t>الباب الثام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56000" cy="636840"/>
                          </a:xfrm>
                          <a:custGeom>
                            <a:avLst/>
                            <a:gdLst>
                              <a:gd name="textAreaLeft" fmla="*/ 42480 w 1449000"/>
                              <a:gd name="textAreaRight" fmla="*/ 1406520 w 1449000"/>
                              <a:gd name="textAreaTop" fmla="*/ 42480 h 361080"/>
                              <a:gd name="textAreaBottom" fmla="*/ 31860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86615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83015" y="21600"/>
                                </a:lnTo>
                                <a:arcTo wR="3600" hR="3600" stAng="10800000" swAng="5400000"/>
                                <a:lnTo>
                                  <a:pt x="86615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 w:val="false"/>
                                  <w:szCs w:val="44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الكيمياء الكهربية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6.35pt;width:336.8pt;height:50.15pt" coordorigin="-194,127" coordsize="6736,1003">
                <v:roundrect id="shape_0" fillcolor="yellow" stroked="t" o:allowincell="f" style="position:absolute;left:3874;top:250;width:2667;height:74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 w:val="false"/>
                            <w:szCs w:val="44"/>
                            <w:b w:val="false"/>
                            <w:bCs w:val="false"/>
                            <w:rFonts w:ascii="Times New Roman" w:hAnsi="Times New Roman" w:eastAsia="Times New Roman" w:cs="MCS Hijon S_U 3d."/>
                            <w:color w:val="auto"/>
                            <w:lang w:val="en-US" w:bidi="ar-SA"/>
                          </w:rPr>
                          <w:t>الباب الثامن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00" stroked="t" o:allowincell="f" style="position:absolute;left:-194;top:127;width:4024;height:1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 w:val="false"/>
                            <w:szCs w:val="44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الكيمياء الكهربية</w:t>
                        </w:r>
                      </w:p>
                    </w:txbxContent>
                  </v:textbox>
                  <v:fill o:detectmouseclick="t" type="solid" color2="#0033ff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يه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بدرا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تح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متبا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فاع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أك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لاختزال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4"/>
          <w:lang w:val="ar-SA" w:eastAsia="en-US"/>
        </w:rPr>
      </w:pPr>
      <w:r>
        <w:rPr>
          <w:rFonts w:cs="MCS Taybah S_U normal."/>
          <w:b w:val="false"/>
          <w:bCs w:val="false"/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520440</wp:posOffset>
                </wp:positionH>
                <wp:positionV relativeFrom="paragraph">
                  <wp:posOffset>90170</wp:posOffset>
                </wp:positionV>
                <wp:extent cx="2319655" cy="50038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لايا الجلف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2pt;margin-top:7.1pt;width:182.6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لايا الجلفان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جلفانية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ن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لتح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فا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أك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ختز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لقائى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41010</wp:posOffset>
                </wp:positionH>
                <wp:positionV relativeFrom="paragraph">
                  <wp:posOffset>213995</wp:posOffset>
                </wp:positionV>
                <wp:extent cx="2006600" cy="1618615"/>
                <wp:effectExtent l="9525" t="9525" r="9525" b="76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18560"/>
                          <a:chOff x="0" y="0"/>
                          <a:chExt cx="2006640" cy="1618560"/>
                        </a:xfrm>
                      </wpg:grpSpPr>
                      <wpg:grpSp>
                        <wpg:cNvGrpSpPr/>
                        <wpg:grpSpPr>
                          <a:xfrm>
                            <a:off x="99000" y="84960"/>
                            <a:ext cx="1847880" cy="1533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390240"/>
                              <a:ext cx="561960" cy="1028880"/>
                            </a:xfrm>
                            <a:custGeom>
                              <a:avLst/>
                              <a:gdLst>
                                <a:gd name="textAreaLeft" fmla="*/ 0 w 318600"/>
                                <a:gd name="textAreaRight" fmla="*/ 223560 w 318600"/>
                                <a:gd name="textAreaTop" fmla="*/ 19080 h 583200"/>
                                <a:gd name="textAreaBottom" fmla="*/ 564120 h 58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60" y="142560"/>
                              <a:ext cx="1038240" cy="1066680"/>
                            </a:xfrm>
                            <a:custGeom>
                              <a:avLst/>
                              <a:gdLst>
                                <a:gd name="textAreaLeft" fmla="*/ 0 w 588600"/>
                                <a:gd name="textAreaRight" fmla="*/ 412920 w 588600"/>
                                <a:gd name="textAreaTop" fmla="*/ 19800 h 604800"/>
                                <a:gd name="textAreaBottom" fmla="*/ 585000 h 60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27612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240" y="972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504360"/>
                              <a:ext cx="68580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aq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aq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80520" y="835920"/>
                              <a:ext cx="361800" cy="333360"/>
                            </a:xfrm>
                            <a:custGeom>
                              <a:avLst/>
                              <a:gdLst>
                                <a:gd name="textAreaLeft" fmla="*/ 0 w 205200"/>
                                <a:gd name="textAreaRight" fmla="*/ 144000 w 205200"/>
                                <a:gd name="textAreaTop" fmla="*/ 6120 h 189000"/>
                                <a:gd name="textAreaBottom" fmla="*/ 182880 h 189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160" y="8002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11384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06640" cy="161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pt;margin-top:16.85pt;width:158pt;height:127.4pt" coordorigin="8726,337" coordsize="3160,2548">
                <v:group id="shape_0" style="position:absolute;left:8882;top:471;width:2910;height:2415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f" o:allowincell="f" style="position:absolute;left:9317;top:1086;width:884;height:1619;mso-wrap-style:none;v-text-anchor:middle;rotation:90;mso-position-horizontal-relative:page" type="_x0000_t86">
                    <v:imagedata r:id="rId3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8942;top:696;width:1634;height:1679;mso-wrap-style:none;v-text-anchor:middle;rotation:90;mso-position-horizontal-relative:page" type="_x0000_t86">
                    <v:fill o:detectmouseclick="t" on="fals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542;top:471;width:434;height:164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82;top:486;width:59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12;top:1265;width:1079;height:10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aq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aq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82;top:2466;width:59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#993300" stroked="f" o:allowincell="f" style="position:absolute;left:9482;top:1787;width:569;height:524;mso-wrap-style:none;v-text-anchor:middle;rotation:90;mso-position-horizontal-relative:page" type="_x0000_t86">
                    <v:fill o:detectmouseclick="t" type="solid" color2="#66ccff"/>
                    <v:stroke color="#3465a4" joinstyle="round" endcap="flat"/>
                    <w10:wrap type="square"/>
                  </v:shape>
                  <v:line id="shape_0" from="10232,1731" to="10771,1731" stroked="t" o:allowincell="f" style="position:absolute;flip:x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737,2225" to="9737,2689" stroked="t" o:allowincell="f" style="position:absolute;flip:y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8726;top:337;width:3159;height:2545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Hijon S_U 3d."/>
          <w:b w:val="false"/>
          <w:b w:val="false"/>
          <w:bCs w:val="false"/>
          <w:rtl w:val="true"/>
        </w:rPr>
        <w:t>تجربة</w:t>
      </w:r>
      <w:r>
        <w:rPr>
          <w:rFonts w:cs="MCS Hijon S_U 3d.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)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lang w:val="ar-SA" w:eastAsia="en-US"/>
        </w:rPr>
      </w:pPr>
      <w:r>
        <w:rPr>
          <w:rFonts w:cs="MCS Hijon S_U 3d."/>
          <w:b w:val="false"/>
          <w:b w:val="false"/>
          <w:bCs w:val="false"/>
          <w:rtl w:val="true"/>
          <w:lang w:val="ar-SA" w:eastAsia="en-US"/>
        </w:rPr>
        <w:t>نلاحظ</w:t>
      </w:r>
      <w:r>
        <w:rPr>
          <w:rFonts w:cs="MCS Hijon S_U 3d."/>
          <w:b w:val="false"/>
          <w:bCs w:val="false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>.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lang w:val="ar-SA" w:eastAsia="en-US"/>
        </w:rPr>
      </w:pPr>
      <w:r>
        <w:rPr>
          <w:rFonts w:cs="MCS Hijon S_U 3d."/>
          <w:b w:val="false"/>
          <w:b w:val="false"/>
          <w:bCs w:val="false"/>
          <w:rtl w:val="true"/>
          <w:lang w:val="ar-SA" w:eastAsia="en-US"/>
        </w:rPr>
        <w:t>الاستنتاج</w:t>
      </w:r>
      <w:r>
        <w:rPr>
          <w:rFonts w:cs="MCS Hijon S_U 3d."/>
          <w:b w:val="false"/>
          <w:bCs w:val="false"/>
          <w:rtl w:val="true"/>
          <w:lang w:val="ar-SA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99940</wp:posOffset>
                </wp:positionH>
                <wp:positionV relativeFrom="paragraph">
                  <wp:posOffset>226060</wp:posOffset>
                </wp:positionV>
                <wp:extent cx="6858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7.8pt;mso-position-vertical-relative:text;margin-left:36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854575</wp:posOffset>
                </wp:positionH>
                <wp:positionV relativeFrom="paragraph">
                  <wp:posOffset>-792480</wp:posOffset>
                </wp:positionV>
                <wp:extent cx="203835" cy="1853565"/>
                <wp:effectExtent l="26670" t="1016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03760" cy="1853640"/>
                        </a:xfrm>
                        <a:custGeom>
                          <a:avLst/>
                          <a:gdLst>
                            <a:gd name="textAreaLeft" fmla="*/ 0 w 115560"/>
                            <a:gd name="textAreaRight" fmla="*/ 81000 w 115560"/>
                            <a:gd name="textAreaTop" fmla="*/ -360 h 1050840"/>
                            <a:gd name="textAreaBottom" fmla="*/ 1050840 h 105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-62.45pt;width:16pt;height:145.9pt;flip:y;mso-wrap-style:none;v-text-anchor:middle;rotation:90;mso-position-horizontal-relative:page" type="_x0000_t86">
                <v:fill o:detectmouseclick="t" on="false"/>
                <v:stroke color="black" weight="1908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579370</wp:posOffset>
                </wp:positionH>
                <wp:positionV relativeFrom="paragraph">
                  <wp:posOffset>116205</wp:posOffset>
                </wp:positionV>
                <wp:extent cx="609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.15pt" to="251.05pt,9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041015</wp:posOffset>
                </wp:positionH>
                <wp:positionV relativeFrom="paragraph">
                  <wp:posOffset>-598805</wp:posOffset>
                </wp:positionV>
                <wp:extent cx="203835" cy="1845310"/>
                <wp:effectExtent l="26035" t="635" r="2540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3760" cy="1845360"/>
                        </a:xfrm>
                        <a:custGeom>
                          <a:avLst/>
                          <a:gdLst>
                            <a:gd name="textAreaLeft" fmla="*/ 0 w 115560"/>
                            <a:gd name="textAreaRight" fmla="*/ 81000 w 115560"/>
                            <a:gd name="textAreaTop" fmla="*/ 0 h 1046160"/>
                            <a:gd name="textAreaBottom" fmla="*/ 1046520 h 10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-47.15pt;width:16pt;height:145.25pt;mso-wrap-style:none;v-text-anchor:middle;rotation:90;mso-position-horizontal-relative:page" type="_x0000_t86">
                <v:fill o:detectmouseclick="t" on="false"/>
                <v:stroke color="black" weight="1908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w:rPr/>
        <w:t>Zn + Cu</w:t>
      </w:r>
      <w:r>
        <w:rPr>
          <w:vertAlign w:val="superscript"/>
        </w:rPr>
        <w:t>2+</w:t>
      </w:r>
      <w:r>
        <w:rPr/>
        <w:t xml:space="preserve"> </w:t>
        <w:tab/>
        <w:tab/>
        <w:tab/>
        <w:t>Zn</w:t>
      </w:r>
      <w:r>
        <w:rPr>
          <w:vertAlign w:val="superscript"/>
        </w:rPr>
        <w:t>2+</w:t>
      </w:r>
      <w:r>
        <w:rPr/>
        <w:t xml:space="preserve"> + Cu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235450</wp:posOffset>
                </wp:positionH>
                <wp:positionV relativeFrom="paragraph">
                  <wp:posOffset>159385</wp:posOffset>
                </wp:positionV>
                <wp:extent cx="6858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ز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2.55pt;mso-position-vertical-relative:text;margin-left:33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ختز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tl w:val="true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46960</wp:posOffset>
                </wp:positionH>
                <wp:positionV relativeFrom="paragraph">
                  <wp:posOffset>251460</wp:posOffset>
                </wp:positionV>
                <wp:extent cx="6096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9.8pt" to="232.75pt,19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n </w:t>
        <w:tab/>
        <w:t xml:space="preserve">     </w:t>
      </w:r>
      <w:r>
        <w:rPr>
          <w:position w:val="24"/>
          <w:rtl w:val="true"/>
          <w:lang w:bidi="ar-EG"/>
        </w:rPr>
        <w:t>أكسدة</w:t>
      </w:r>
      <w:r>
        <w:rPr>
          <w:lang w:bidi="ar-EG"/>
        </w:rPr>
        <w:tab/>
        <w:t xml:space="preserve">  Zn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778760</wp:posOffset>
                </wp:positionH>
                <wp:positionV relativeFrom="paragraph">
                  <wp:posOffset>262255</wp:posOffset>
                </wp:positionV>
                <wp:extent cx="6096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20.65pt" to="266.75pt,20.6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</w:t>
      </w:r>
      <w:r>
        <w:rPr>
          <w:vertAlign w:val="superscript"/>
        </w:rPr>
        <w:t>2+</w:t>
      </w:r>
      <w:r>
        <w:rPr/>
        <w:tab/>
      </w:r>
      <w:r>
        <w:rPr>
          <w:lang w:bidi="ar-EG"/>
        </w:rPr>
        <w:t>+ 2e</w:t>
      </w:r>
      <w:r>
        <w:rPr>
          <w:vertAlign w:val="superscript"/>
          <w:lang w:bidi="ar-EG"/>
        </w:rPr>
        <w:t>-</w:t>
      </w:r>
      <w:r>
        <w:rPr/>
        <w:t xml:space="preserve">     </w:t>
      </w:r>
      <w:r>
        <w:rPr>
          <w:position w:val="24"/>
          <w:rtl w:val="true"/>
          <w:lang w:bidi="ar-EG"/>
        </w:rPr>
        <w:t>اختزال</w:t>
      </w:r>
      <w:r>
        <w:rPr/>
        <w:tab/>
        <w:t xml:space="preserve">   Cu</w:t>
      </w:r>
    </w:p>
    <w:p>
      <w:pPr>
        <w:pStyle w:val="Normal"/>
        <w:jc w:val="left"/>
        <w:rPr/>
      </w:pP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146550</wp:posOffset>
                </wp:positionH>
                <wp:positionV relativeFrom="paragraph">
                  <wp:posOffset>109855</wp:posOffset>
                </wp:positionV>
                <wp:extent cx="3446145" cy="1716405"/>
                <wp:effectExtent l="15240" t="0" r="13970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1716480"/>
                          <a:chOff x="0" y="0"/>
                          <a:chExt cx="3446280" cy="171648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3409920" cy="16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6360" y="750600"/>
                              <a:ext cx="803880" cy="552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9880" y="50760"/>
                                <a:ext cx="201240" cy="801360"/>
                              </a:xfrm>
                              <a:custGeom>
                                <a:avLst/>
                                <a:gdLst>
                                  <a:gd name="textAreaLeft" fmla="*/ 0 w 114120"/>
                                  <a:gd name="textAreaRight" fmla="*/ 80280 w 114120"/>
                                  <a:gd name="textAreaTop" fmla="*/ 8640 h 454320"/>
                                  <a:gd name="textAreaBottom" fmla="*/ 44568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976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154440"/>
                                <a:ext cx="7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5680" y="750600"/>
                              <a:ext cx="803880" cy="5526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02400" y="50760"/>
                                <a:ext cx="201240" cy="801360"/>
                              </a:xfrm>
                              <a:custGeom>
                                <a:avLst/>
                                <a:gdLst>
                                  <a:gd name="textAreaLeft" fmla="*/ 0 w 114120"/>
                                  <a:gd name="textAreaRight" fmla="*/ 80280 w 114120"/>
                                  <a:gd name="textAreaTop" fmla="*/ 8640 h 454320"/>
                                  <a:gd name="textAreaBottom" fmla="*/ 44568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3880" y="1512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4440"/>
                                <a:ext cx="7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4600" y="734040"/>
                              <a:ext cx="1039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615">
                                  <a:moveTo>
                                    <a:pt x="1335" y="615"/>
                                  </a:moveTo>
                                  <a:lnTo>
                                    <a:pt x="13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644400"/>
                              <a:ext cx="12261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735">
                                  <a:moveTo>
                                    <a:pt x="1575" y="720"/>
                                  </a:moveTo>
                                  <a:lnTo>
                                    <a:pt x="157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21840"/>
                              <a:ext cx="21189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0" h="580">
                                  <a:moveTo>
                                    <a:pt x="2718" y="573"/>
                                  </a:moveTo>
                                  <a:lnTo>
                                    <a:pt x="27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1003320"/>
                              <a:ext cx="373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003320"/>
                              <a:ext cx="374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292840" y="1233000"/>
                              <a:ext cx="318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4360" y="1233000"/>
                              <a:ext cx="2761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681840"/>
                              <a:ext cx="7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62800"/>
                              <a:ext cx="29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73880"/>
                              <a:ext cx="1059840" cy="58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080" y="1082520"/>
                              <a:ext cx="1059840" cy="58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1280" y="932760"/>
                              <a:ext cx="10598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قنطر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ل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556920"/>
                              <a:ext cx="5252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-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680" y="526320"/>
                              <a:ext cx="5252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+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000" y="270360"/>
                              <a:ext cx="29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55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4280" y="7560"/>
                              <a:ext cx="355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9760" y="121320"/>
                              <a:ext cx="245880" cy="349920"/>
                            </a:xfrm>
                            <a:custGeom>
                              <a:avLst/>
                              <a:gdLst>
                                <a:gd name="textAreaLeft" fmla="*/ 6480 w 139320"/>
                                <a:gd name="textAreaRight" fmla="*/ 132840 w 139320"/>
                                <a:gd name="textAreaTop" fmla="*/ 6480 h 198360"/>
                                <a:gd name="textAreaBottom" fmla="*/ 191880 h 19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3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130"/>
                                  </a:lnTo>
                                  <a:arcTo wR="3600" hR="3600" stAng="10800000" swAng="-5400000"/>
                                  <a:lnTo>
                                    <a:pt x="18000" y="3073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178560"/>
                              <a:ext cx="203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8880"/>
                            <a:ext cx="3446280" cy="1677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8.65pt;width:271.35pt;height:135.15pt" coordorigin="6530,173" coordsize="5427,2703">
                <v:group id="shape_0" style="position:absolute;left:6568;top:173;width:5370;height:2654">
                  <v:group id="shape_0" style="position:absolute;left:7334;top:1355;width:1266;height:1342">
                    <v:shape id="shape_0" stroked="t" o:allowincell="f" style="position:absolute;left:7806;top:1436;width:316;height:1261;mso-wrap-style:none;v-text-anchor:middle;rotation:90;mso-position-horizontal-relative:page" type="_x0000_t86">
                      <v:imagedata r:id="rId6" o:detectmouseclick="t"/>
                      <v:stroke color="black" weight="19080" joinstyle="miter" endcap="flat"/>
                      <w10:wrap type="square"/>
                    </v:shape>
                    <v:line id="shape_0" from="7334,1591" to="7334,1903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8599;top:1598;width:0;height:31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7554,1355" to="7554,2147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820;top:1355;width:1266;height:1342">
                    <v:shape id="shape_0" stroked="t" o:allowincell="f" style="position:absolute;left:10297;top:1436;width:316;height:1261;flip:x;mso-wrap-style:none;v-text-anchor:middle;rotation:90;mso-position-horizontal-relative:page" type="_x0000_t86">
                      <v:imagedata r:id="rId7" o:detectmouseclick="t"/>
                      <v:stroke color="black" weight="19080" joinstyle="miter" endcap="flat"/>
                      <w10:wrap type="square"/>
                    </v:shape>
                    <v:line id="shape_0" from="11087,1593" to="11087,1904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9821;top:1598;width:0;height:31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0866,1355" to="10866,2146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shape id="shape_0" coordsize="1335,615" path="m1335,615l1335,0l0,0l0,615e" stroked="t" o:allowincell="f" style="position:absolute;left:8402;top:1329;width:1636;height:723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575,735" path="m1575,720l1575,0l1,0l0,735e" stroked="t" o:allowincell="f" style="position:absolute;left:8255;top:1188;width:1930;height:86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720,580" path="m2718,573l2720,0l0,0l0,580e" stroked="t" o:allowincell="f" style="position:absolute;left:7525;top:680;width:3336;height:683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80,170" path="m480,170l480,0l0,0e" stroked="t" o:allowincell="f" style="position:absolute;left:10923;top:1753;width:587;height:199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6991;top:1753;width:588;height:199;flip:x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10179;top:2115;width:500;height:208;flip:x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7788;top:2115;width:434;height:208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1,360" path="m0,360l0,0e" stroked="t" o:allowincell="f" style="position:absolute;left:9267;top:1247;width:0;height:423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950,1" path="m0,0l950,0e" stroked="t" o:allowincell="f" style="position:absolute;left:7761;top:587;width:470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6568;top:1864;width:1668;height:9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69;top:1878;width:1668;height:9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1;top:1642;width:1668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قنطر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لحي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Na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38;top:1050;width:826;height:4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-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42;top:1002;width:826;height:4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+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950,1" path="m0,0l950,0e" stroked="t" o:allowincell="f" style="position:absolute;left:9828;top:599;width:470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7757;top:173;width:559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56;top:185;width:559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black" stroked="t" o:allowincell="f" style="position:absolute;left:8930;top:364;width:386;height:55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oundrect>
                  <v:rect id="shape_0" fillcolor="white" stroked="t" o:allowincell="f" style="position:absolute;left:8970;top:454;width:319;height:13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rect id="shape_0" stroked="t" o:allowincell="f" style="position:absolute;left:6530;top:234;width:5426;height:26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دانيال</w:t>
      </w:r>
      <w:r>
        <w:rPr>
          <w:rFonts w:cs="MCS Jeddah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د</w:t>
      </w:r>
      <w:r>
        <w:rPr>
          <w:rtl w:val="true"/>
        </w:rPr>
        <w:t xml:space="preserve">)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ثود</w:t>
      </w:r>
      <w:r>
        <w:rPr>
          <w:rtl w:val="true"/>
        </w:rPr>
        <w:t xml:space="preserve">)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لحية</w:t>
      </w:r>
      <w:r>
        <w:rPr>
          <w:rFonts w:cs="MCS Taybah S_U normal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قن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ملحية</w:t>
      </w:r>
      <w:r>
        <w:rPr>
          <w:rFonts w:cs="MCS Jeddah S_U normal.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/>
        <w:t>Zn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/>
        <w:t>SO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sz w:val="30"/>
          <w:sz w:val="30"/>
          <w:szCs w:val="30"/>
          <w:rtl w:val="true"/>
        </w:rPr>
        <w:t>ال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اصطلا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للخلية</w:t>
      </w:r>
      <w:r>
        <w:rPr>
          <w:rFonts w:cs="MCS Jeddah S_U normal."/>
          <w:sz w:val="30"/>
          <w:szCs w:val="30"/>
          <w:rtl w:val="true"/>
        </w:rPr>
        <w:t>:</w:t>
      </w:r>
      <w:r>
        <w:rPr>
          <w:rFonts w:cs="MCS Jeddah S_U normal."/>
          <w:rtl w:val="true"/>
        </w:rPr>
        <w:tab/>
        <w:tab/>
        <w:tab/>
      </w:r>
      <w:r>
        <w:rPr/>
        <w:t>Zn | Zn</w:t>
      </w:r>
      <w:r>
        <w:rPr>
          <w:vertAlign w:val="superscript"/>
        </w:rPr>
        <w:t>2+</w:t>
      </w:r>
      <w:r>
        <w:rPr/>
        <w:t xml:space="preserve"> || Cu</w:t>
      </w:r>
      <w:r>
        <w:rPr>
          <w:vertAlign w:val="superscript"/>
        </w:rPr>
        <w:t>2+</w:t>
      </w:r>
      <w:r>
        <w:rPr/>
        <w:t xml:space="preserve"> | Cu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828165</wp:posOffset>
                </wp:positionH>
                <wp:positionV relativeFrom="paragraph">
                  <wp:posOffset>125095</wp:posOffset>
                </wp:positionV>
                <wp:extent cx="1981200" cy="500380"/>
                <wp:effectExtent l="29210" t="28575" r="29210" b="144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قياس جهود الأقط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95pt;margin-top:9.85pt;width:155.9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قياس جهود الأقطاب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47945</wp:posOffset>
                </wp:positionH>
                <wp:positionV relativeFrom="paragraph">
                  <wp:posOffset>632460</wp:posOffset>
                </wp:positionV>
                <wp:extent cx="2514600" cy="2821305"/>
                <wp:effectExtent l="3175" t="16510" r="0" b="152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21320"/>
                          <a:chOff x="0" y="0"/>
                          <a:chExt cx="2514600" cy="2821320"/>
                        </a:xfrm>
                      </wpg:grpSpPr>
                      <wps:wsp>
                        <wps:cNvSpPr/>
                        <wps:spPr>
                          <a:xfrm rot="5400000">
                            <a:off x="695520" y="1439640"/>
                            <a:ext cx="752400" cy="1219320"/>
                          </a:xfrm>
                          <a:custGeom>
                            <a:avLst/>
                            <a:gdLst>
                              <a:gd name="textAreaLeft" fmla="*/ 0 w 426600"/>
                              <a:gd name="textAreaRight" fmla="*/ 299160 w 426600"/>
                              <a:gd name="textAreaTop" fmla="*/ 6840 h 691200"/>
                              <a:gd name="textAreaBottom" fmla="*/ 68436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219"/>
                                  <a:pt x="21600" y="438"/>
                                </a:cubicBezTo>
                                <a:lnTo>
                                  <a:pt x="21600" y="21162"/>
                                </a:lnTo>
                                <a:cubicBezTo>
                                  <a:pt x="21600" y="213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520" y="68760"/>
                            <a:ext cx="46548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465480" cy="210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460440" cy="210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3045">
                                    <a:moveTo>
                                      <a:pt x="0" y="735"/>
                                    </a:moveTo>
                                    <a:lnTo>
                                      <a:pt x="255" y="735"/>
                                    </a:lnTo>
                                    <a:lnTo>
                                      <a:pt x="255" y="435"/>
                                    </a:lnTo>
                                    <a:cubicBezTo>
                                      <a:pt x="277" y="325"/>
                                      <a:pt x="315" y="138"/>
                                      <a:pt x="390" y="75"/>
                                    </a:cubicBezTo>
                                    <a:cubicBezTo>
                                      <a:pt x="465" y="12"/>
                                      <a:pt x="625" y="0"/>
                                      <a:pt x="705" y="60"/>
                                    </a:cubicBezTo>
                                    <a:cubicBezTo>
                                      <a:pt x="785" y="120"/>
                                      <a:pt x="843" y="133"/>
                                      <a:pt x="870" y="435"/>
                                    </a:cubicBezTo>
                                    <a:lnTo>
                                      <a:pt x="870" y="1875"/>
                                    </a:lnTo>
                                    <a:cubicBezTo>
                                      <a:pt x="915" y="2207"/>
                                      <a:pt x="1095" y="2235"/>
                                      <a:pt x="1140" y="2430"/>
                                    </a:cubicBezTo>
                                    <a:lnTo>
                                      <a:pt x="1140" y="30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080"/>
                                <a:ext cx="108720" cy="148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45">
                                    <a:moveTo>
                                      <a:pt x="14" y="0"/>
                                    </a:moveTo>
                                    <a:lnTo>
                                      <a:pt x="269" y="0"/>
                                    </a:lnTo>
                                    <a:lnTo>
                                      <a:pt x="270" y="975"/>
                                    </a:lnTo>
                                    <a:cubicBezTo>
                                      <a:pt x="225" y="1230"/>
                                      <a:pt x="45" y="1335"/>
                                      <a:pt x="0" y="1530"/>
                                    </a:cubicBezTo>
                                    <a:lnTo>
                                      <a:pt x="0" y="21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1917360"/>
                              <a:ext cx="284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0" cy="189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500400" y="1254240"/>
                            <a:ext cx="1143000" cy="1219320"/>
                          </a:xfrm>
                          <a:custGeom>
                            <a:avLst/>
                            <a:gdLst>
                              <a:gd name="textAreaLeft" fmla="*/ 0 w 648000"/>
                              <a:gd name="textAreaRight" fmla="*/ 454680 w 648000"/>
                              <a:gd name="textAreaTop" fmla="*/ 6840 h 691200"/>
                              <a:gd name="textAreaBottom" fmla="*/ 68436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219"/>
                                  <a:pt x="21600" y="438"/>
                                </a:cubicBezTo>
                                <a:lnTo>
                                  <a:pt x="21600" y="21162"/>
                                </a:lnTo>
                                <a:cubicBezTo>
                                  <a:pt x="21600" y="213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097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973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59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25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1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049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783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887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802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764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916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4400"/>
                            <a:ext cx="7430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1 at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82116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1659240"/>
                            <a:ext cx="7430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حامض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C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49080"/>
                            <a:ext cx="743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بوبة زجاج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8680" y="8877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2507040"/>
                            <a:ext cx="9162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بلاتين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800" y="20307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2144520"/>
                            <a:ext cx="0" cy="38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2406600" cy="2821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5pt;margin-top:49.8pt;width:198pt;height:222.15pt" coordorigin="8107,996" coordsize="3960,4443">
                <v:shape id="shape_0" stroked="t" o:allowincell="f" style="position:absolute;left:9202;top:3264;width:1184;height:1919;mso-wrap-style:none;v-text-anchor:middle;rotation:90;mso-position-horizontal-relative:page" type="_x0000_t86">
                  <v:imagedata r:id="rId9" o:detectmouseclick="t"/>
                  <v:stroke color="black" weight="19080" joinstyle="miter" endcap="flat"/>
                  <w10:wrap type="square"/>
                </v:shape>
                <v:group id="shape_0" style="position:absolute;left:9443;top:1104;width:733;height:3627">
                  <v:group id="shape_0" style="position:absolute;left:9443;top:1416;width:733;height:3316">
                    <v:shape id="shape_0" coordsize="1140,3045" path="m0,735l255,735l255,435c277,325,315,138,390,75c465,12,625,0,705,60c785,120,843,133,870,435l870,1875c915,2207,1095,2235,1140,2430l1140,3045e" stroked="t" o:allowincell="f" style="position:absolute;left:9451;top:1416;width:724;height:331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70,2145" path="m14,0l269,0l270,975c225,1230,45,1335,0,1530l0,2145e" stroked="t" o:allowincell="f" style="position:absolute;left:9443;top:2396;width:170;height:233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rect id="shape_0" fillcolor="white" stroked="t" o:allowincell="f" style="position:absolute;left:9591;top:4124;width:447;height:5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9815,1104" to="9815,409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8895;top:2972;width:1799;height:1919;mso-wrap-style:none;v-text-anchor:middle;rotation:90;mso-position-horizontal-relative:page" type="_x0000_t86">
                  <v:fill o:detectmouseclick="t" on="false"/>
                  <v:stroke color="black" weight="19080" joinstyle="miter" endcap="flat"/>
                  <w10:wrap type="square"/>
                </v:shape>
                <v:oval id="shape_0" fillcolor="white" stroked="t" o:allowincell="f" style="position:absolute;left:9262;top:429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57;top:410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97;top:392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27;top:371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7;top:444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97;top:422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82;top:380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32;top:396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57;top:383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87;top:377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72;top:401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107;top:1869;width:116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1 at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02,2289" to="9576,228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897;top:3609;width:1169;height:1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حامض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C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27;top:2018;width:1169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بوبة زجاج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42,2394" to="10731,2394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78;top:4944;width:1442;height:4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بلاتين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77,4194" to="11166,4194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9832,4373" to="9832,4985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8127;top:996;width:3789;height:4442;mso-wrap-style:none;v-text-anchor:middle;mso-position-horizontal-relative:page">
                  <v:fill o:detectmouseclick="t" on="false"/>
                  <v:stroke color="black" weight="3168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قياسى</w:t>
      </w:r>
      <w:r>
        <w:rPr>
          <w:rFonts w:cs="MCS Jeddah S_U normal.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نجى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للعناصر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صاع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ختزال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ا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نا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ناز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ج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كسدتها</w:t>
      </w:r>
    </w:p>
    <w:p>
      <w:pPr>
        <w:pStyle w:val="Normal"/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00325</wp:posOffset>
                </wp:positionH>
                <wp:positionV relativeFrom="paragraph">
                  <wp:posOffset>105410</wp:posOffset>
                </wp:positionV>
                <wp:extent cx="48260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.3pt" to="242.7pt,8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Zn + CuSO</w:t>
      </w:r>
      <w:r>
        <w:rPr>
          <w:vertAlign w:val="subscript"/>
          <w:lang w:bidi="ar-EG"/>
        </w:rPr>
        <w:t>4</w:t>
      </w:r>
      <w:r>
        <w:rPr/>
        <w:t xml:space="preserve"> </w:t>
      </w:r>
      <w:r>
        <w:rPr/>
        <w:tab/>
        <w:tab/>
        <w:tab/>
        <w:t>Zn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32810</wp:posOffset>
                </wp:positionH>
                <wp:positionV relativeFrom="paragraph">
                  <wp:posOffset>5080</wp:posOffset>
                </wp:positionV>
                <wp:extent cx="2494915" cy="908685"/>
                <wp:effectExtent l="26035" t="0" r="25400" b="2038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908640"/>
                          <a:chOff x="0" y="0"/>
                          <a:chExt cx="2494800" cy="908640"/>
                        </a:xfrm>
                      </wpg:grpSpPr>
                      <wps:wsp>
                        <wps:cNvSpPr/>
                        <wps:spPr>
                          <a:xfrm>
                            <a:off x="1001880" y="33336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15760" y="-776520"/>
                            <a:ext cx="195480" cy="182736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360 h 1036080"/>
                              <a:gd name="textAreaBottom" fmla="*/ 1036800 h 10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15520" y="-475200"/>
                            <a:ext cx="186840" cy="1971720"/>
                          </a:xfrm>
                          <a:custGeom>
                            <a:avLst/>
                            <a:gdLst>
                              <a:gd name="textAreaLeft" fmla="*/ 0 w 105840"/>
                              <a:gd name="textAreaRight" fmla="*/ 74160 w 105840"/>
                              <a:gd name="textAreaTop" fmla="*/ 0 h 1117800"/>
                              <a:gd name="textAreaBottom" fmla="*/ 1117800 h 11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60372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-60.75pt;width:117.8pt;height:179pt" coordorigin="5907,-1215" coordsize="2356,3580">
                <v:line id="shape_0" from="6984,533" to="7943,53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91;top:-1215;width:307;height:2877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635;top:-740;width:293;height:3104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5907;top:8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959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bidi w:val="0"/>
        <w:jc w:val="center"/>
        <w:rPr/>
      </w:pPr>
      <w:r>
        <w:rPr/>
        <w:t xml:space="preserve">Fe + 2HCl </w:t>
        <w:tab/>
        <w:t xml:space="preserve"> </w:t>
        <w:tab/>
        <w:t>Fe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center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tl w:val="true"/>
        </w:rPr>
        <w:t>.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لاحظات</w:t>
      </w:r>
      <w:r>
        <w:rPr>
          <w:rFonts w:cs="MCS Wadiy S_U normal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للخلية</w:t>
      </w:r>
      <w:r>
        <w:rPr>
          <w:rFonts w:cs="MCS Jeddah S_U normal."/>
          <w:rtl w:val="true"/>
        </w:rPr>
        <w:t>:</w:t>
      </w:r>
    </w:p>
    <w:p>
      <w:pPr>
        <w:pStyle w:val="Normal"/>
        <w:ind w:left="0" w:right="1080" w:hanging="0"/>
        <w:jc w:val="left"/>
        <w:rPr>
          <w:rFonts w:cs="MCS Wadiy S_U normal."/>
          <w:b w:val="false"/>
          <w:b w:val="false"/>
          <w:bCs w:val="false"/>
          <w:u w:val="single"/>
        </w:rPr>
      </w:pPr>
      <w:r>
        <w:rPr>
          <w:rFonts w:cs="MCS Hijon S_U 3d."/>
          <w:rtl w:val="true"/>
        </w:rPr>
        <w:br w:type="textWrapping" w:clear="all"/>
      </w:r>
      <w:r>
        <w:rPr>
          <w:rFonts w:cs="MCS Wadiy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Wadiy S_U normal."/>
          <w:b w:val="false"/>
          <w:bCs w:val="false"/>
          <w:u w:val="single"/>
          <w:rtl w:val="true"/>
        </w:rPr>
        <w:t>[</w:t>
      </w:r>
      <w:r>
        <w:rPr>
          <w:rFonts w:cs="MCS Wadiy S_U normal."/>
          <w:b w:val="false"/>
          <w:bCs w:val="false"/>
          <w:u w:val="single"/>
        </w:rPr>
        <w:t>1</w:t>
      </w:r>
      <w:r>
        <w:rPr>
          <w:rFonts w:cs="MCS Wadiy S_U normal."/>
          <w:b w:val="false"/>
          <w:bCs w:val="false"/>
          <w:u w:val="single"/>
          <w:rtl w:val="true"/>
        </w:rPr>
        <w:t>]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50285" cy="17145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5591"/>
                            </w:tblGrid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و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زا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اث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كسد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صف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زا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صف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135pt;mso-wrap-distance-left:9pt;mso-wrap-distance-right:9pt;mso-wrap-distance-top:0pt;mso-wrap-distance-bottom:0pt;margin-top:0.05pt;mso-position-vertical-relative:text;margin-left:8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5591"/>
                      </w:tblGrid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و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ز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ث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صف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ز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صف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</w:t>
      </w:r>
    </w:p>
    <w:tbl>
      <w:tblPr>
        <w:bidiVisual w:val="true"/>
        <w:tblW w:w="50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00"/>
      </w:tblGrid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2"/>
                <w:rtl w:val="true"/>
              </w:rPr>
              <w:t>ق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د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س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ص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ي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-</w:t>
      </w:r>
      <w:r>
        <w:rPr/>
        <w:t>0.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+ </w:t>
      </w:r>
      <w:r>
        <w:rPr/>
        <w:t>0.34</w:t>
      </w:r>
      <w:r>
        <w:rPr>
          <w:rtl w:val="true"/>
        </w:rPr>
        <w:t xml:space="preserve"> 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jc w:val="center"/>
        <w:rPr>
          <w:sz w:val="36"/>
          <w:szCs w:val="36"/>
        </w:rPr>
      </w:pPr>
      <w:r>
        <w:rPr>
          <w:sz w:val="38"/>
          <w:sz w:val="38"/>
          <w:szCs w:val="36"/>
          <w:rtl w:val="true"/>
        </w:rPr>
        <w:t>أنود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>Zn | Zn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|| Cu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| Cu  </w:t>
      </w:r>
      <w:r>
        <w:rPr>
          <w:sz w:val="38"/>
          <w:sz w:val="38"/>
          <w:szCs w:val="36"/>
          <w:rtl w:val="true"/>
          <w:lang w:bidi="ar-EG"/>
        </w:rPr>
        <w:t>كاثود</w:t>
      </w:r>
      <w:r>
        <w:rPr>
          <w:rFonts w:cs="Times New Roman"/>
          <w:sz w:val="38"/>
          <w:sz w:val="38"/>
          <w:szCs w:val="36"/>
          <w:lang w:bidi="ar-EG"/>
        </w:rPr>
        <w:t xml:space="preserve"> 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Wadiy S_U normal."/>
          <w:b w:val="false"/>
          <w:bCs w:val="false"/>
          <w:rtl w:val="true"/>
        </w:rPr>
        <w:t>[</w:t>
      </w:r>
      <w:r>
        <w:rPr>
          <w:rFonts w:cs="MCS Wadiy S_U normal."/>
          <w:b w:val="false"/>
          <w:bCs w:val="false"/>
        </w:rPr>
        <w:t>2</w:t>
      </w:r>
      <w:r>
        <w:rPr>
          <w:rFonts w:cs="MCS Wadiy S_U normal."/>
          <w:b w:val="false"/>
          <w:bCs w:val="false"/>
          <w:rtl w:val="true"/>
        </w:rPr>
        <w:t xml:space="preserve">]: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/>
        <w:t>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</w:t>
      </w:r>
    </w:p>
    <w:tbl>
      <w:tblPr>
        <w:bidiVisual w:val="true"/>
        <w:tblW w:w="703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3"/>
      </w:tblGrid>
      <w:tr>
        <w:trPr/>
        <w:tc>
          <w:tcPr>
            <w:tcW w:w="7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2"/>
                <w:rtl w:val="true"/>
              </w:rPr>
              <w:t>ق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د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س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ص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ية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(-</w:t>
      </w:r>
      <w:r>
        <w:rPr>
          <w:lang w:bidi="ar-EG"/>
        </w:rPr>
        <w:t>0.6</w:t>
      </w:r>
      <w:r>
        <w:rPr>
          <w:rtl w:val="true"/>
          <w:lang w:bidi="ar-EG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sz w:val="34"/>
          <w:szCs w:val="34"/>
          <w:lang w:bidi="ar-EG"/>
        </w:rPr>
        <w:t>A | A</w:t>
      </w:r>
      <w:r>
        <w:rPr>
          <w:sz w:val="34"/>
          <w:szCs w:val="34"/>
          <w:vertAlign w:val="superscript"/>
          <w:lang w:bidi="ar-EG"/>
        </w:rPr>
        <w:t>2+</w:t>
      </w:r>
      <w:r>
        <w:rPr>
          <w:sz w:val="34"/>
          <w:szCs w:val="34"/>
          <w:lang w:bidi="ar-EG"/>
        </w:rPr>
        <w:t xml:space="preserve">  ||  B</w:t>
      </w:r>
      <w:r>
        <w:rPr>
          <w:sz w:val="34"/>
          <w:szCs w:val="34"/>
          <w:vertAlign w:val="superscript"/>
          <w:lang w:bidi="ar-EG"/>
        </w:rPr>
        <w:t xml:space="preserve">2+ </w:t>
      </w:r>
      <w:r>
        <w:rPr>
          <w:sz w:val="34"/>
          <w:szCs w:val="34"/>
          <w:lang w:bidi="ar-EG"/>
        </w:rPr>
        <w:t>| B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Wadiy S_U normal."/>
          <w:b w:val="false"/>
          <w:bCs w:val="false"/>
          <w:rtl w:val="true"/>
        </w:rPr>
        <w:t>[</w:t>
      </w:r>
      <w:r>
        <w:rPr>
          <w:rFonts w:cs="MCS Wadiy S_U normal."/>
          <w:b w:val="false"/>
          <w:bCs w:val="false"/>
        </w:rPr>
        <w:t>3</w:t>
      </w:r>
      <w:r>
        <w:rPr>
          <w:rFonts w:cs="MCS Wadiy S_U normal."/>
          <w:b w:val="false"/>
          <w:bCs w:val="fals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92725</wp:posOffset>
                </wp:positionH>
                <wp:positionV relativeFrom="paragraph">
                  <wp:posOffset>368300</wp:posOffset>
                </wp:positionV>
                <wp:extent cx="50990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29pt" to="456.85pt,2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+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                2H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Cu</w:t>
      </w:r>
      <w:r>
        <w:rPr>
          <w:rtl w:val="true"/>
          <w:lang w:bidi="ar-EG"/>
        </w:rPr>
        <w:t xml:space="preserve">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Heading4"/>
        <w:ind w:left="0" w:right="0" w:hanging="0"/>
        <w:jc w:val="center"/>
        <w:rPr>
          <w:rFonts w:cs="MCS Jeddah S_U 3d."/>
          <w:b/>
          <w:b/>
          <w:bCs/>
          <w:sz w:val="34"/>
          <w:szCs w:val="36"/>
        </w:rPr>
      </w:pPr>
      <w:r>
        <w:rPr>
          <w:rFonts w:cs="MCS Jeddah S_U 3d."/>
          <w:b/>
          <w:b/>
          <w:bCs/>
          <w:sz w:val="34"/>
          <w:sz w:val="34"/>
          <w:szCs w:val="36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ab/>
        <w:tab/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68045</wp:posOffset>
                </wp:positionH>
                <wp:positionV relativeFrom="paragraph">
                  <wp:posOffset>220980</wp:posOffset>
                </wp:positionV>
                <wp:extent cx="50990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.4pt" to="108.45pt,1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>
          <w:position w:val="8"/>
          <w:rtl w:val="true"/>
          <w:lang w:bidi="ar-EG"/>
        </w:rPr>
        <w:t>أكسدة</w:t>
      </w: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H</w:t>
      </w:r>
      <w:r>
        <w:rPr>
          <w:vertAlign w:val="superscript"/>
          <w:lang w:bidi="ar-EG"/>
        </w:rPr>
        <w:t xml:space="preserve">+                 </w:t>
      </w:r>
      <w:r>
        <w:rPr>
          <w:lang w:bidi="ar-EG"/>
        </w:rPr>
        <w:t>(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زل</w:t>
      </w:r>
      <w:r>
        <w:rPr>
          <w:lang w:bidi="ar-EG"/>
        </w:rPr>
        <w:t>)</w:t>
        <w:tab/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909955</wp:posOffset>
                </wp:positionH>
                <wp:positionV relativeFrom="paragraph">
                  <wp:posOffset>257810</wp:posOffset>
                </wp:positionV>
                <wp:extent cx="50990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0.3pt" to="111.75pt,2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</w:t>
      </w:r>
      <w:r>
        <w:rPr>
          <w:vertAlign w:val="superscript"/>
          <w:lang w:bidi="ar-EG"/>
        </w:rPr>
        <w:t>2+</w:t>
        <w:tab/>
      </w:r>
      <w:r>
        <w:rPr>
          <w:lang w:bidi="ar-EG"/>
        </w:rPr>
        <w:tab/>
      </w:r>
      <w:r>
        <w:rPr>
          <w:position w:val="8"/>
          <w:rtl w:val="true"/>
          <w:lang w:bidi="ar-EG"/>
        </w:rPr>
        <w:t>اختزال</w:t>
      </w:r>
      <w:r>
        <w:rPr>
          <w:lang w:bidi="ar-EG"/>
        </w:rPr>
        <w:tab/>
        <w:tab/>
        <w:t xml:space="preserve">Cu </w:t>
      </w:r>
      <w:r>
        <w:rPr>
          <w:lang w:bidi="ar-EG"/>
        </w:rPr>
        <w:t>(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lang w:bidi="ar-EG"/>
        </w:rPr>
        <w:t xml:space="preserve">)         </w:t>
      </w:r>
    </w:p>
    <w:p>
      <w:pPr>
        <w:pStyle w:val="Normal"/>
        <w:bidi w:val="0"/>
        <w:jc w:val="left"/>
        <w:rPr/>
      </w:pP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lang w:bidi="ar-EG"/>
        </w:rPr>
        <w:t>:</w:t>
      </w:r>
      <w:r>
        <w:rPr>
          <w:lang w:bidi="ar-EG"/>
        </w:rPr>
        <w:t xml:space="preserve">            H</w:t>
      </w:r>
      <w:r>
        <w:rPr>
          <w:vertAlign w:val="subscript"/>
          <w:lang w:bidi="ar-EG"/>
        </w:rPr>
        <w:t>2</w:t>
      </w:r>
      <w:r>
        <w:rPr>
          <w:lang w:bidi="ar-EG"/>
        </w:rPr>
        <w:t>| 2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>||</w:t>
        <w:tab/>
        <w:t>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| Cu</w: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(Pt 1 atm.)</w:t>
      </w:r>
    </w:p>
    <w:p>
      <w:pPr>
        <w:pStyle w:val="Normal"/>
        <w:jc w:val="left"/>
        <w:rPr/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) = + 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87320</wp:posOffset>
                </wp:positionH>
                <wp:positionV relativeFrom="paragraph">
                  <wp:posOffset>135255</wp:posOffset>
                </wp:positionV>
                <wp:extent cx="3978910" cy="500380"/>
                <wp:effectExtent l="28575" t="28575" r="29210" b="163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الخلايا الجلفانية وإنتاج الطاقة الكهرب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6pt;margin-top:10.65pt;width:313.2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الخلايا الجلفانية وإنتاج الطاقة الكهربية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ة</w:t>
      </w:r>
      <w:r>
        <w:rPr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tl w:val="true"/>
          <w:lang w:bidi="ar-EG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22450</wp:posOffset>
                </wp:positionH>
                <wp:positionV relativeFrom="paragraph">
                  <wp:posOffset>-46355</wp:posOffset>
                </wp:positionV>
                <wp:extent cx="1693545" cy="500380"/>
                <wp:effectExtent l="29210" t="28575" r="2857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خلايا الأول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-3.6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خلايا الأول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738370</wp:posOffset>
                </wp:positionH>
                <wp:positionV relativeFrom="paragraph">
                  <wp:posOffset>113665</wp:posOffset>
                </wp:positionV>
                <wp:extent cx="1693545" cy="500380"/>
                <wp:effectExtent l="24130" t="23495" r="23495" b="177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الخلية الجاف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73.1pt;margin-top:8.95pt;width:133.3pt;height:39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الخلية الجاف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59100</wp:posOffset>
                </wp:positionH>
                <wp:positionV relativeFrom="paragraph">
                  <wp:posOffset>94615</wp:posOffset>
                </wp:positionV>
                <wp:extent cx="2834005" cy="1778000"/>
                <wp:effectExtent l="11430" t="11430" r="0" b="35115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778040"/>
                          <a:chOff x="0" y="0"/>
                          <a:chExt cx="2833920" cy="177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3920" cy="177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16560"/>
                              <a:ext cx="2811240" cy="174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0440" y="414720"/>
                                <a:ext cx="838080" cy="1101240"/>
                              </a:xfrm>
                              <a:custGeom>
                                <a:avLst/>
                                <a:gdLst>
                                  <a:gd name="textAreaLeft" fmla="*/ 13680 w 475200"/>
                                  <a:gd name="textAreaRight" fmla="*/ 461520 w 475200"/>
                                  <a:gd name="textAreaTop" fmla="*/ 13680 h 624240"/>
                                  <a:gd name="textAreaBottom" fmla="*/ 610560 h 62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369">
                                    <a:moveTo>
                                      <a:pt x="2136" y="0"/>
                                    </a:moveTo>
                                    <a:arcTo wR="2136" hR="2136" stAng="16200000" swAng="-5400000"/>
                                    <a:lnTo>
                                      <a:pt x="0" y="26233"/>
                                    </a:lnTo>
                                    <a:arcTo wR="2136" hR="2136" stAng="10800000" swAng="-5400000"/>
                                    <a:lnTo>
                                      <a:pt x="19464" y="28369"/>
                                    </a:lnTo>
                                    <a:arcTo wR="2136" hR="2136" stAng="5400000" swAng="-5400000"/>
                                    <a:lnTo>
                                      <a:pt x="21600" y="2136"/>
                                    </a:lnTo>
                                    <a:arcTo wR="2136" hR="2136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160" y="424800"/>
                                <a:ext cx="423000" cy="108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424080"/>
                                <a:ext cx="161280" cy="947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080" y="330120"/>
                                <a:ext cx="262080" cy="90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4560" y="0"/>
                                <a:ext cx="9144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قطعة نحا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7440"/>
                                <a:ext cx="914400" cy="10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 xml:space="preserve">عجينه سودا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Mn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 كربون مجزأ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5960" y="439920"/>
                                <a:ext cx="642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خارصي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6480" y="730800"/>
                                <a:ext cx="914400" cy="87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 xml:space="preserve">عجينه بيضا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ZnC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440" y="398880"/>
                                <a:ext cx="642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كرب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0120" y="533520"/>
                                <a:ext cx="634320" cy="12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560" y="116712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440" y="58428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7960" y="113400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680" y="651960"/>
                                <a:ext cx="212040" cy="103248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43200 w 120240"/>
                                  <a:gd name="textAreaTop" fmla="*/ 0 h 585360"/>
                                  <a:gd name="textAreaBottom" fmla="*/ 585720 h 58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728280"/>
                                <a:ext cx="212040" cy="8121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43200 w 120240"/>
                                  <a:gd name="textAreaTop" fmla="*/ 0 h 460440"/>
                                  <a:gd name="textAreaBottom" fmla="*/ 460800 h 46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93960" cy="17780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7480" y="19044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.45pt;width:223.1pt;height:140pt" coordorigin="4660,149" coordsize="4462,2800">
                <v:group id="shape_0" style="position:absolute;left:4660;top:149;width:4462;height:2800">
                  <v:group id="shape_0" style="position:absolute;left:4696;top:175;width:4427;height:2743">
                    <v:roundrect id="shape_0" fillcolor="white" stroked="t" o:allowincell="f" style="position:absolute;left:6272;top:828;width:1319;height:173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ect id="shape_0" stroked="t" o:allowincell="f" style="position:absolute;left:6599;top:844;width:665;height:1706;mso-wrap-style:none;v-text-anchor:middle">
                      <v:imagedata r:id="rId11" o:detectmouseclick="t"/>
                      <v:stroke color="black" weight="19080" dashstyle="dash" joinstyle="miter" endcap="flat"/>
                      <w10:wrap type="square"/>
                    </v:rect>
                    <v:rect id="shape_0" fillcolor="black" stroked="t" o:allowincell="f" style="position:absolute;left:6804;top:843;width:253;height:1492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725;top:695;width:412;height:142;mso-wrap-style:none;v-text-anchor:middle">
                      <v:fill o:detectmouseclick="t" color2="#ff6600"/>
                      <v:stroke color="black" weight="15840" joinstyle="miter" endcap="flat"/>
                      <w10:wrap type="square"/>
                    </v:rect>
                    <v:shape id="shape_0" stroked="f" o:allowincell="f" style="position:absolute;left:6168;top:175;width:143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قطعة نحا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96;top:1226;width:1439;height:1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عجينه سودا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Mn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Cl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 كربون مجز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34;top:868;width:101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خارص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83;top:1326;width:1439;height:1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عجينه بيضا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ZnC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82;top:803;width:101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كرب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925,1015" to="6923,103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083,2013" to="6722,2013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604,1095" to="7949,1095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339,1961" to="7804,1961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5951;top:1202;width:333;height:1625;mso-wrap-style:none;v-text-anchor:middle" type="_x0000_t88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7630;top:1322;width:333;height:1278;flip:x;mso-wrap-style:none;v-text-anchor:middle" type="_x0000_t88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  <v:rect id="shape_0" stroked="t" o:allowincell="f" style="position:absolute;left:4660;top:149;width:4399;height:2799;mso-wrap-style:none;v-text-anchor:middle">
                    <v:fill o:detectmouseclick="t" on="false"/>
                    <v:stroke color="black" weight="22320" joinstyle="miter" endcap="flat"/>
                    <w10:wrap type="square"/>
                  </v:rect>
                </v:group>
                <v:line id="shape_0" from="6924,449" to="6924,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-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و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  <w:lang w:bidi="ar-EG"/>
        </w:rPr>
        <w:t>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  <w:lang w:bidi="ar-EG"/>
        </w:rPr>
        <w:t>إلكتروليت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ج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بون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ج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ات</w:t>
      </w:r>
      <w:r>
        <w:rPr>
          <w:rFonts w:cs="MCS Jeddah S_U normal."/>
          <w:rtl w:val="true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6425</wp:posOffset>
                </wp:positionH>
                <wp:positionV relativeFrom="paragraph">
                  <wp:posOffset>254635</wp:posOffset>
                </wp:positionV>
                <wp:extent cx="973455" cy="0"/>
                <wp:effectExtent l="635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20.05pt" to="124.35pt,20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n</w:t>
        <w:tab/>
        <w:tab/>
      </w:r>
      <w:r>
        <w:rPr>
          <w:position w:val="24"/>
          <w:rtl w:val="true"/>
          <w:lang w:bidi="ar-EG"/>
        </w:rPr>
        <w:t>أكسدة</w:t>
      </w:r>
      <w:r>
        <w:rPr/>
        <w:tab/>
        <w:tab/>
        <w:t>Zn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-</w:t>
      </w:r>
      <w:r>
        <w:rPr/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Fonts w:cs="Times New Roman"/>
          <w:lang w:bidi="ar-EG"/>
        </w:rPr>
        <w:t xml:space="preserve">               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71370</wp:posOffset>
                </wp:positionH>
                <wp:positionV relativeFrom="paragraph">
                  <wp:posOffset>290195</wp:posOffset>
                </wp:positionV>
                <wp:extent cx="973455" cy="0"/>
                <wp:effectExtent l="635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2.85pt" to="239.7pt,22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e</w:t>
      </w:r>
      <w:r>
        <w:rPr>
          <w:vertAlign w:val="superscript"/>
        </w:rPr>
        <w:t>-</w:t>
      </w:r>
      <w:r>
        <w:rPr/>
        <w:t xml:space="preserve"> + 2MnO</w:t>
      </w:r>
      <w:r>
        <w:rPr>
          <w:vertAlign w:val="subscript"/>
        </w:rPr>
        <w:t>2</w:t>
      </w:r>
      <w:r>
        <w:rPr/>
        <w:t xml:space="preserve"> + 2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ab/>
      </w:r>
      <w:r>
        <w:rPr>
          <w:position w:val="24"/>
          <w:rtl w:val="true"/>
          <w:lang w:bidi="ar-EG"/>
        </w:rPr>
        <w:t>اختزال</w:t>
      </w:r>
      <w:r>
        <w:rPr/>
        <w:tab/>
        <w:tab/>
      </w:r>
      <w:r>
        <w:rPr/>
        <w:t>2</w:t>
      </w:r>
      <w:r>
        <w:rPr/>
        <w:t>MnO(OH) + 2NH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83815</wp:posOffset>
                </wp:positionH>
                <wp:positionV relativeFrom="paragraph">
                  <wp:posOffset>134620</wp:posOffset>
                </wp:positionV>
                <wp:extent cx="49530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0.6pt" to="593.4pt,10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بالجم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834640</wp:posOffset>
                </wp:positionH>
                <wp:positionV relativeFrom="paragraph">
                  <wp:posOffset>26670</wp:posOffset>
                </wp:positionV>
                <wp:extent cx="4645025" cy="669925"/>
                <wp:effectExtent l="26035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5080" cy="669960"/>
                          <a:chOff x="0" y="0"/>
                          <a:chExt cx="4645080" cy="669960"/>
                        </a:xfrm>
                      </wpg:grpSpPr>
                      <wps:wsp>
                        <wps:cNvSpPr/>
                        <wps:spPr>
                          <a:xfrm>
                            <a:off x="2142000" y="36576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523160" y="-1483920"/>
                            <a:ext cx="195480" cy="324180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-360 h 1837800"/>
                              <a:gd name="textAreaBottom" fmla="*/ 1837800 h 183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000" y="-1479240"/>
                            <a:ext cx="186840" cy="4062600"/>
                          </a:xfrm>
                          <a:custGeom>
                            <a:avLst/>
                            <a:gdLst>
                              <a:gd name="textAreaLeft" fmla="*/ 0 w 105840"/>
                              <a:gd name="textAreaRight" fmla="*/ 74160 w 105840"/>
                              <a:gd name="textAreaTop" fmla="*/ 0 h 2303280"/>
                              <a:gd name="textAreaBottom" fmla="*/ 2303640 h 230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407520"/>
                            <a:ext cx="685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pt;margin-top:-114.7pt;width:191.5pt;height:320.25pt" coordorigin="4966,-2294" coordsize="3830,6405">
                <v:line id="shape_0" from="7837,618" to="8796,618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62;top:-2294;width:307;height:5104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8433;top:-2288;width:293;height:6397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4966;top:42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684;width:107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jc w:val="left"/>
        <w:rPr>
          <w:lang w:bidi="ar-EG"/>
        </w:rPr>
      </w:pPr>
      <w:r>
        <w:rPr>
          <w:lang w:bidi="ar-EG"/>
        </w:rPr>
        <w:t>Zn + 2M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Zn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MnO(OH)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754370</wp:posOffset>
                </wp:positionH>
                <wp:positionV relativeFrom="paragraph">
                  <wp:posOffset>104775</wp:posOffset>
                </wp:positionV>
                <wp:extent cx="1693545" cy="500380"/>
                <wp:effectExtent l="24130" t="23495" r="23495" b="2025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خلية الزئبق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1pt;margin-top:8.25pt;width:133.3pt;height:39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خلية الزئب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6435</wp:posOffset>
                </wp:positionH>
                <wp:positionV relativeFrom="paragraph">
                  <wp:posOffset>69850</wp:posOffset>
                </wp:positionV>
                <wp:extent cx="4076065" cy="2005330"/>
                <wp:effectExtent l="0" t="12700" r="12065" b="12065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920" cy="2005200"/>
                          <a:chOff x="0" y="0"/>
                          <a:chExt cx="4075920" cy="2005200"/>
                        </a:xfrm>
                      </wpg:grpSpPr>
                      <wps:wsp>
                        <wps:cNvSpPr/>
                        <wps:spPr>
                          <a:xfrm>
                            <a:off x="1600920" y="808920"/>
                            <a:ext cx="117360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753120"/>
                            <a:ext cx="117936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816120"/>
                            <a:ext cx="108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605160"/>
                            <a:ext cx="12924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06960"/>
                            <a:ext cx="937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893520"/>
                            <a:ext cx="984240" cy="316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606960"/>
                            <a:ext cx="148536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2363" y="1200"/>
                                </a:lnTo>
                                <a:lnTo>
                                  <a:pt x="23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34200"/>
                            <a:ext cx="76464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خارص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أن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600" y="483840"/>
                            <a:ext cx="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3920"/>
                            <a:ext cx="14752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يدروكسيد بوتاس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إلكترولي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214280"/>
                            <a:ext cx="1103760" cy="838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747360"/>
                            <a:ext cx="669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5">
                                <a:moveTo>
                                  <a:pt x="0" y="0"/>
                                </a:moveTo>
                                <a:lnTo>
                                  <a:pt x="106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940320"/>
                            <a:ext cx="981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اجز مسام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861840"/>
                            <a:ext cx="688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30">
                                <a:moveTo>
                                  <a:pt x="0" y="330"/>
                                </a:move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1503000"/>
                            <a:ext cx="154692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خليط من أكسيد الزئبق والجرافيت (كاث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879480"/>
                            <a:ext cx="11228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غلاف خارجى من الصل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483840"/>
                            <a:ext cx="566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ز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1090440"/>
                            <a:ext cx="235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0">
                                <a:moveTo>
                                  <a:pt x="375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712440"/>
                            <a:ext cx="443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705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3962880" cy="200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107316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5.5pt;width:320.95pt;height:157.9pt" coordorigin="3081,110" coordsize="6419,3158">
                <v:rect id="shape_0" fillcolor="#757575" stroked="t" o:allowincell="f" style="position:absolute;left:5602;top:1384;width:1847;height:142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coordsize="1095,525" path="m0,30l0,525l1095,525l1095,0e" fillcolor="white" stroked="t" o:allowincell="f" style="position:absolute;left:5588;top:1296;width:1856;height:801;mso-wrap-style:none;v-text-anchor:middle">
                  <v:fill o:detectmouseclick="t" type="solid" color2="black"/>
                  <v:stroke color="black" weight="76320" joinstyle="round" endcap="flat"/>
                  <w10:wrap type="square"/>
                </v:shape>
                <v:shape id="shape_0" coordsize="1095,525" path="m0,30l0,525l1095,525l1095,0e" fillcolor="white" stroked="t" o:allowincell="f" style="position:absolute;left:5662;top:1395;width:1708;height:566;mso-wrap-style:none;v-text-anchor:middle">
                  <v:fill o:detectmouseclick="t" type="solid" color2="black"/>
                  <v:stroke color="black" weight="76320" joinstyle="round" endcap="flat"/>
                  <w10:wrap type="square"/>
                </v:shape>
                <v:rect id="shape_0" fillcolor="white" stroked="t" o:allowincell="f" style="position:absolute;left:5501;top:1063;width:2034;height:31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66;top:1066;width:1475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ff9900" stroked="t" o:allowincell="f" style="position:absolute;left:5740;top:1517;width:1549;height:49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rect>
                <v:shape id="shape_0" coordsize="2363,1200" path="m0,0l0,1200l2363,1200l2359,0l0,0xe" stroked="t" o:allowincell="f" style="position:absolute;left:5334;top:1066;width:2338;height:11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78;top:164;width:1203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خارص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أن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18,872" to="6318,113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081;top:888;width:2322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يدروكسيد بوتاس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إلكترولي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maroon" stroked="t" o:allowincell="f" style="position:absolute;left:5635;top:2022;width:1737;height:131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shape id="shape_0" coordsize="1065,15" path="m0,0l1065,15e" stroked="t" o:allowincell="f" style="position:absolute;left:4922;top:1287;width:1054;height:13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3364;top:1591;width:154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اجز مس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95,330" path="m0,330l1095,0e" stroked="t" o:allowincell="f" style="position:absolute;left:4862;top:1467;width:1083;height:304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177;top:2477;width:2435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خليط من أكسيد الزئبق والجرافيت (كاث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2;top:1495;width:176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غلاف خارجى من 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0;top:872;width:8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ز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5,120" path="m375,120l0,0e" stroked="t" o:allowincell="f" style="position:absolute;left:7611;top:1827;width:370;height:11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705,375" path="m705,0l0,375e" stroked="t" o:allowincell="f" style="position:absolute;left:7373;top:1232;width:697;height:345;mso-wrap-style:none;v-text-anchor:middle">
                  <v:fill o:detectmouseclick="t" on="false"/>
                  <v:stroke color="black" weight="25560" endarrow="block" endarrowwidth="narrow" endarrowlength="short" joinstyle="round" endcap="flat"/>
                  <w10:wrap type="square"/>
                </v:shape>
                <v:rect id="shape_0" stroked="t" o:allowincell="f" style="position:absolute;left:3259;top:110;width:6240;height:3157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  <v:shape id="shape_0" coordsize="1,690" path="m0,690l0,0e" stroked="t" o:allowincell="f" style="position:absolute;left:6437;top:1800;width:0;height:636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ر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جرافيت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إلكترو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تغ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</w:t>
      </w:r>
      <w:r>
        <w:rPr>
          <w:rFonts w:cs="MCS Jeddah S_U normal.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575810</wp:posOffset>
                </wp:positionH>
                <wp:positionV relativeFrom="paragraph">
                  <wp:posOffset>19685</wp:posOffset>
                </wp:positionV>
                <wp:extent cx="2824480" cy="709930"/>
                <wp:effectExtent l="26035" t="0" r="25400" b="2006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709920"/>
                          <a:chOff x="0" y="0"/>
                          <a:chExt cx="2824560" cy="709920"/>
                        </a:xfrm>
                      </wpg:grpSpPr>
                      <wps:wsp>
                        <wps:cNvSpPr/>
                        <wps:spPr>
                          <a:xfrm>
                            <a:off x="1129680" y="357480"/>
                            <a:ext cx="59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02240" y="-963000"/>
                            <a:ext cx="195480" cy="22003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-360 h 1247400"/>
                              <a:gd name="textAreaBottom" fmla="*/ 1247400 h 124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47640" y="-581760"/>
                            <a:ext cx="212040" cy="2341800"/>
                          </a:xfrm>
                          <a:custGeom>
                            <a:avLst/>
                            <a:gdLst>
                              <a:gd name="textAreaLeft" fmla="*/ 0 w 120240"/>
                              <a:gd name="textAreaRight" fmla="*/ 84240 w 120240"/>
                              <a:gd name="textAreaTop" fmla="*/ 0 h 1327680"/>
                              <a:gd name="textAreaBottom" fmla="*/ 1328040 h 132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0"/>
                            <a:ext cx="66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47840"/>
                            <a:ext cx="668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-74.25pt;width:142.35pt;height:214.4pt" coordorigin="7694,-1485" coordsize="2847,4288">
                <v:line id="shape_0" from="8985,594" to="9919,59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784;top:-1485;width:307;height:3464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9643;top:-885;width:333;height:3687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7694;top:31;width:10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736;width:1051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>
          <w:lang w:bidi="ar-EG"/>
        </w:rPr>
      </w:pPr>
      <w:r>
        <w:rPr>
          <w:lang w:bidi="ar-EG"/>
        </w:rPr>
        <w:t>Zn</w:t>
      </w:r>
      <w:r>
        <w:rPr>
          <w:vertAlign w:val="superscript"/>
          <w:lang w:bidi="ar-EG"/>
        </w:rPr>
        <w:t>o</w:t>
      </w:r>
      <w:r>
        <w:rPr>
          <w:lang w:bidi="ar-EG"/>
        </w:rPr>
        <w:t xml:space="preserve"> + HgO</w:t>
        <w:tab/>
        <w:tab/>
        <w:tab/>
        <w:t>ZnO + Hg</w:t>
      </w:r>
      <w:r>
        <w:rPr>
          <w:vertAlign w:val="superscript"/>
          <w:lang w:bidi="ar-EG"/>
        </w:rPr>
        <w:t>o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807210</wp:posOffset>
                </wp:positionH>
                <wp:positionV relativeFrom="paragraph">
                  <wp:posOffset>94615</wp:posOffset>
                </wp:positionV>
                <wp:extent cx="1693545" cy="500380"/>
                <wp:effectExtent l="29210" t="28575" r="28575" b="162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خلايا الثانو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7.4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خلايا الثانو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خت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16735</wp:posOffset>
                </wp:positionH>
                <wp:positionV relativeFrom="paragraph">
                  <wp:posOffset>74295</wp:posOffset>
                </wp:positionV>
                <wp:extent cx="3327400" cy="543560"/>
                <wp:effectExtent l="23495" t="23495" r="24130" b="152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543600"/>
                        </a:xfrm>
                        <a:prstGeom prst="bevel">
                          <a:avLst>
                            <a:gd name="adj" fmla="val 101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بطارية نيكل – كادميوم القلوي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5.85pt;width:261.95pt;height:42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بطارية نيكل – كادميوم القلوي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ركيبها</w:t>
      </w:r>
      <w:r>
        <w:rPr>
          <w:rFonts w:cs="MCS Jeddah S_U normal."/>
          <w:rtl w:val="true"/>
        </w:rPr>
        <w:t xml:space="preserve">: </w:t>
        <w:tab/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كادم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>).</w:t>
        <w:tab/>
        <w:tab/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>).</w:t>
      </w:r>
    </w:p>
    <w:p>
      <w:pPr>
        <w:pStyle w:val="Normal"/>
        <w:ind w:left="1080" w:right="0" w:first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88765</wp:posOffset>
                </wp:positionH>
                <wp:positionV relativeFrom="paragraph">
                  <wp:posOffset>63500</wp:posOffset>
                </wp:positionV>
                <wp:extent cx="905510" cy="626110"/>
                <wp:effectExtent l="1905" t="0" r="14605" b="857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5pt;width:71.3pt;height:49.3pt" coordorigin="6439,100" coordsize="1426,986">
                <v:shape id="shape_0" stroked="f" o:allowincell="f" style="position:absolute;left:6439;top:100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59;top:471;width:1407;height:273">
                  <v:shape id="shape_0" coordsize="1374,93" path="m1374,93l0,93l360,0e" stroked="t" o:allowincell="f" style="position:absolute;left:6491;top:471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459;top:650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MCS Jeddah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center"/>
        <w:rPr/>
      </w:pPr>
      <w:r>
        <w:rPr/>
        <w:t>2NiO(OH) + Cd + 2H</w:t>
      </w:r>
      <w:r>
        <w:rPr>
          <w:vertAlign w:val="subscript"/>
        </w:rPr>
        <w:t>2</w:t>
      </w:r>
      <w:r>
        <w:rPr/>
        <w:t>O</w:t>
        <w:tab/>
        <w:tab/>
        <w:tab/>
        <w:t>2Ni(OH)</w:t>
      </w:r>
      <w:r>
        <w:rPr>
          <w:vertAlign w:val="subscript"/>
        </w:rPr>
        <w:t>2</w:t>
      </w:r>
      <w:r>
        <w:rPr/>
        <w:t xml:space="preserve"> + Cd(OH)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826260</wp:posOffset>
                </wp:positionH>
                <wp:positionV relativeFrom="paragraph">
                  <wp:posOffset>62230</wp:posOffset>
                </wp:positionV>
                <wp:extent cx="2599055" cy="543560"/>
                <wp:effectExtent l="24130" t="23495" r="22860" b="140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543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بطارية الرصاص الحامضي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4.9pt;width:204.6pt;height:42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بطارية الرصاص الحامضي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069840</wp:posOffset>
                </wp:positionH>
                <wp:positionV relativeFrom="paragraph">
                  <wp:posOffset>66675</wp:posOffset>
                </wp:positionV>
                <wp:extent cx="2637790" cy="1706880"/>
                <wp:effectExtent l="0" t="13970" r="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706760"/>
                          <a:chOff x="0" y="0"/>
                          <a:chExt cx="2637720" cy="1706760"/>
                        </a:xfrm>
                      </wpg:grpSpPr>
                      <wpg:grpSp>
                        <wpg:cNvGrpSpPr/>
                        <wpg:grpSpPr>
                          <a:xfrm>
                            <a:off x="314280" y="504720"/>
                            <a:ext cx="1704960" cy="1202040"/>
                          </a:xfrm>
                        </wpg:grpSpPr>
                        <wps:wsp>
                          <wps:cNvSpPr/>
                          <wps:spPr>
                            <a:xfrm>
                              <a:off x="0" y="292320"/>
                              <a:ext cx="1704960" cy="91008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704960" cy="109332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240" y="329040"/>
                              <a:ext cx="131256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400" y="435600"/>
                              <a:ext cx="1312560" cy="68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900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76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36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88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116280"/>
                              <a:ext cx="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06920"/>
                              <a:ext cx="0" cy="22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2560" y="5724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6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حل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3352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04720"/>
                            <a:ext cx="361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495360"/>
                            <a:ext cx="2570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.25pt;width:207.7pt;height:134.4pt" coordorigin="7984,105" coordsize="4154,2688">
                <v:group id="shape_0" style="position:absolute;left:8479;top:900;width:2685;height:1894">
                  <v:roundrect id="shape_0" stroked="f" o:allowincell="f" style="position:absolute;left:8479;top:1360;width:2684;height:1432;mso-wrap-style:none;v-text-anchor:middle;mso-position-horizontal-relative:page">
                    <v:imagedata r:id="rId13" o:detectmouseclick="t"/>
                    <v:stroke color="#3465a4" joinstyle="round" endcap="flat"/>
                    <w10:wrap type="none"/>
                  </v:roundrect>
                  <v:roundrect id="shape_0" stroked="t" o:allowincell="f" style="position:absolute;left:8479;top:1071;width:2684;height:1721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oundrect>
                  <v:group id="shape_0" style="position:absolute;left:8668;top:1418;width:2066;height:1112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8668;top:1432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9487;top:1418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293;top:1432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8668,1432" to="10734,143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70;top:1586;width:2066;height:1082">
                    <v:shape id="shape_0" stroked="t" o:allowincell="f" style="position:absolute;left:8870;top:1586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9689;top:1600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495;top:1586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8870,2654" to="10936,2654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06;top:900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0836;top:900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924,1083" to="10924,1585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07,1068" to="8807,1416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043;top:195;width:1094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105;width:83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9;top:225;width:146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حل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4,945" to="9814,1619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coordsize="675,555" path="m675,0l675,540l0,555e" stroked="t" o:allowincell="f" style="position:absolute;left:10924;top:900;width:569;height:55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coordsize="675,555" path="m675,0l675,540l0,555e" stroked="t" o:allowincell="f" style="position:absolute;left:8313;top:885;width:404;height:629;flip:x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ر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فن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 xml:space="preserve">) </w:t>
      </w:r>
      <w:r>
        <w:rPr/>
        <w:t>Pb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 xml:space="preserve">) </w:t>
      </w:r>
      <w:r>
        <w:rPr/>
        <w:t>Pb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ة</w:t>
      </w:r>
      <w:r>
        <w:rPr>
          <w:rFonts w:cs="MCS Jeddah S_U normal.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80770</wp:posOffset>
                </wp:positionH>
                <wp:positionV relativeFrom="paragraph">
                  <wp:posOffset>121285</wp:posOffset>
                </wp:positionV>
                <wp:extent cx="592455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9.55pt" to="131.7pt,9.5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b</w:t>
      </w:r>
      <w:r>
        <w:rPr>
          <w:vertAlign w:val="subscript"/>
        </w:rPr>
        <w:t>(s)</w:t>
      </w:r>
      <w:r>
        <w:rPr/>
        <w:t xml:space="preserve"> +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</w:t>
        <w:tab/>
        <w:tab/>
        <w:t>PbSO</w:t>
      </w:r>
      <w:r>
        <w:rPr>
          <w:vertAlign w:val="subscript"/>
        </w:rPr>
        <w:t>4</w:t>
      </w:r>
      <w:r>
        <w:rPr/>
        <w:t xml:space="preserve"> + 2e</w:t>
      </w:r>
      <w:r>
        <w:rPr>
          <w:vertAlign w:val="superscript"/>
        </w:rPr>
        <w:t>-</w:t>
      </w:r>
      <w:r>
        <w:rPr/>
        <w:t xml:space="preserve">                       </w:t>
      </w:r>
      <w:r>
        <w:rPr>
          <w:lang w:bidi="ar-EG"/>
        </w:rPr>
        <w:t xml:space="preserve">[1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Fonts w:cs="Times New Roman"/>
          <w:lang w:bidi="ar-EG"/>
        </w:rPr>
        <w:t xml:space="preserve">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359025</wp:posOffset>
                </wp:positionH>
                <wp:positionV relativeFrom="paragraph">
                  <wp:posOffset>116840</wp:posOffset>
                </wp:positionV>
                <wp:extent cx="592455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9.2pt" to="232.35pt,9.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b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2e</w:t>
      </w:r>
      <w:r>
        <w:rPr>
          <w:vertAlign w:val="superscript"/>
        </w:rPr>
        <w:t>-</w:t>
      </w:r>
      <w:r>
        <w:rPr/>
        <w:tab/>
        <w:tab/>
        <w:tab/>
        <w:t>Pb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 </w:t>
      </w:r>
      <w:r>
        <w:rPr>
          <w:lang w:bidi="ar-EG"/>
        </w:rPr>
        <w:t xml:space="preserve">[2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Fonts w:cs="Times New Roman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419600</wp:posOffset>
                </wp:positionH>
                <wp:positionV relativeFrom="paragraph">
                  <wp:posOffset>52070</wp:posOffset>
                </wp:positionV>
                <wp:extent cx="905510" cy="626110"/>
                <wp:effectExtent l="1905" t="0" r="14605" b="857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4.1pt;width:71.3pt;height:49.3pt" coordorigin="6960,82" coordsize="1426,986">
                <v:shape id="shape_0" stroked="f" o:allowincell="f" style="position:absolute;left:6960;top:82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80;top:453;width:1407;height:273">
                  <v:shape id="shape_0" coordsize="1374,93" path="m1374,93l0,93l360,0e" stroked="t" o:allowincell="f" style="position:absolute;left:7012;top:453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980;top:632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169285</wp:posOffset>
                </wp:positionH>
                <wp:positionV relativeFrom="paragraph">
                  <wp:posOffset>28575</wp:posOffset>
                </wp:positionV>
                <wp:extent cx="4377055" cy="0"/>
                <wp:effectExtent l="0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.25pt" to="594.15pt,2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lang w:bidi="ar-EG"/>
        </w:rPr>
        <w:t>Pb + Pb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4H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2S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ab/>
        <w:t>2Pb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519805</wp:posOffset>
                </wp:positionH>
                <wp:positionV relativeFrom="paragraph">
                  <wp:posOffset>43815</wp:posOffset>
                </wp:positionV>
                <wp:extent cx="2319655" cy="500380"/>
                <wp:effectExtent l="29210" t="28575" r="2857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لايا الإلكترولي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15pt;margin-top:3.45pt;width:182.6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لايا الإلكتروليت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ل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إلكتروليتية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قط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لات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ربو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طارية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أنود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كاثود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إلكترو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ستخدم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لاح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850890</wp:posOffset>
                </wp:positionH>
                <wp:positionV relativeFrom="paragraph">
                  <wp:posOffset>368935</wp:posOffset>
                </wp:positionV>
                <wp:extent cx="1811020" cy="1514475"/>
                <wp:effectExtent l="11430" t="13335" r="12700" b="1206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1514520"/>
                          <a:chOff x="0" y="0"/>
                          <a:chExt cx="1811160" cy="1514520"/>
                        </a:xfrm>
                      </wpg:grpSpPr>
                      <wpg:grpSp>
                        <wpg:cNvGrpSpPr/>
                        <wpg:grpSpPr>
                          <a:xfrm>
                            <a:off x="0" y="76320"/>
                            <a:ext cx="178452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880" y="0"/>
                              <a:ext cx="1562040" cy="130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696600"/>
                                <a:ext cx="153036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0" h="965">
                                    <a:moveTo>
                                      <a:pt x="2400" y="0"/>
                                    </a:moveTo>
                                    <a:cubicBezTo>
                                      <a:pt x="2402" y="144"/>
                                      <a:pt x="2410" y="705"/>
                                      <a:pt x="2400" y="862"/>
                                    </a:cubicBezTo>
                                    <a:lnTo>
                                      <a:pt x="2341" y="942"/>
                                    </a:lnTo>
                                    <a:lnTo>
                                      <a:pt x="2219" y="965"/>
                                    </a:lnTo>
                                    <a:lnTo>
                                      <a:pt x="162" y="965"/>
                                    </a:lnTo>
                                    <a:lnTo>
                                      <a:pt x="49" y="942"/>
                                    </a:lnTo>
                                    <a:lnTo>
                                      <a:pt x="0" y="836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0"/>
                                <a:ext cx="15620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1455">
                                    <a:moveTo>
                                      <a:pt x="2450" y="0"/>
                                    </a:moveTo>
                                    <a:cubicBezTo>
                                      <a:pt x="2452" y="217"/>
                                      <a:pt x="2460" y="1063"/>
                                      <a:pt x="2450" y="1300"/>
                                    </a:cubicBezTo>
                                    <a:lnTo>
                                      <a:pt x="2390" y="1420"/>
                                    </a:lnTo>
                                    <a:lnTo>
                                      <a:pt x="2265" y="1455"/>
                                    </a:lnTo>
                                    <a:lnTo>
                                      <a:pt x="165" y="1455"/>
                                    </a:lnTo>
                                    <a:lnTo>
                                      <a:pt x="50" y="142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387360"/>
                                <a:ext cx="90720" cy="80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380880"/>
                                <a:ext cx="90720" cy="80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040" y="94320"/>
                                <a:ext cx="9334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1455">
                                    <a:moveTo>
                                      <a:pt x="2450" y="0"/>
                                    </a:moveTo>
                                    <a:cubicBezTo>
                                      <a:pt x="2452" y="217"/>
                                      <a:pt x="2460" y="1063"/>
                                      <a:pt x="2450" y="1300"/>
                                    </a:cubicBezTo>
                                    <a:lnTo>
                                      <a:pt x="2390" y="1420"/>
                                    </a:lnTo>
                                    <a:lnTo>
                                      <a:pt x="2265" y="1455"/>
                                    </a:lnTo>
                                    <a:lnTo>
                                      <a:pt x="165" y="1455"/>
                                    </a:lnTo>
                                    <a:lnTo>
                                      <a:pt x="50" y="142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39960"/>
                                <a:ext cx="2728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612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84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7960" y="1003320"/>
                              <a:ext cx="31104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b/>
                                    <w:szCs w:val="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"/>
                                    <w:bCs/>
                                    <w:sz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b/>
                                    <w:szCs w:val="2"/>
                                    <w:bCs/>
                                    <w:sz w:val="24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3560" y="863640"/>
                              <a:ext cx="20304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30080"/>
                              <a:ext cx="399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9360" y="1117440"/>
                              <a:ext cx="20304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438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اثو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145800"/>
                              <a:ext cx="438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نو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120" y="1015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0"/>
                            <a:ext cx="1809720" cy="151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7pt;margin-top:29.05pt;width:142.6pt;height:119.25pt" coordorigin="9214,581" coordsize="2852,2385">
                <v:group id="shape_0" style="position:absolute;left:9214;top:701;width:2809;height:2062">
                  <v:group id="shape_0" style="position:absolute;left:9431;top:701;width:2460;height:2062">
                    <v:shape id="shape_0" coordsize="2410,965" path="m2400,0c2402,144,2410,705,2400,862l2341,942l2219,965l162,965l49,942l0,836l0,30e" stroked="f" o:allowincell="f" style="position:absolute;left:9461;top:1798;width:2409;height:964;mso-wrap-style:none;v-text-anchor:middle;mso-position-horizontal-relative:page">
                      <v:imagedata r:id="rId15" o:detectmouseclick="t"/>
                      <v:stroke color="#3465a4" joinstyle="round" endcap="flat"/>
                      <w10:wrap type="square"/>
                    </v:shape>
                    <v:shape id="shape_0" coordsize="2460,1455" path="m2450,0c2452,217,2460,1063,2450,1300l2390,1420l2265,1455l165,1455l50,1420l0,1260l0,20e" stroked="t" o:allowincell="f" style="position:absolute;left:9431;top:1291;width:2459;height:1454;mso-wrap-style:none;v-text-anchor:middle;mso-position-horizontal-relative:page">
                      <v:fill o:detectmouseclick="t" on="false"/>
                      <v:stroke color="black" weight="38160" joinstyle="round" endcap="flat"/>
                      <w10:wrap type="square"/>
                    </v:shape>
                    <v:rect id="shape_0" fillcolor="black" stroked="t" o:allowincell="f" style="position:absolute;left:11318;top:1311;width:142;height:125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9838;top:1301;width:142;height:125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  <v:shape id="shape_0" coordsize="2460,1455" path="m2450,0c2452,217,2460,1063,2450,1300l2390,1420l2265,1455l165,1455l50,1420l0,1260l0,20e" stroked="t" o:allowincell="f" style="position:absolute;left:9921;top:850;width:1469;height:484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10481;top:764;width:429;height:16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0901,701" to="10901,102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651,711" to="10651,103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781,761" to="10781,95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490,761" to="10490,95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oval id="shape_0" fillcolor="#99cc00" stroked="t" o:allowincell="f" style="position:absolute;left:10581;top:2281;width:489;height:41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"/>
                              <w:b/>
                              <w:szCs w:val="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"/>
                              <w:bCs/>
                              <w:sz w:val="24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b/>
                              <w:szCs w:val="2"/>
                              <w:bCs/>
                              <w:sz w:val="24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square"/>
                  </v:oval>
                  <v:line id="shape_0" from="9991,2061" to="10310,2070" stroked="t" o:allowincell="f" style="position:absolute;flip:x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oval id="shape_0" fillcolor="#ff9900" stroked="t" o:allowincell="f" style="position:absolute;left:10380;top:1851;width:629;height:42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square"/>
                  </v:oval>
                  <v:line id="shape_0" from="11071,2461" to="11390,2470" stroked="t" o:allowincell="f" style="position:absolute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9214;top:941;width:689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اثو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33;top:931;width:689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نو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641,861" to="10760,861" stroked="t" o:allowincell="f" style="position:absolute;flip:x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16;top:581;width:2849;height:238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عك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وت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تيون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وت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يون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Wadiy S_U normal."/>
          <w:sz w:val="30"/>
          <w:sz w:val="30"/>
          <w:rtl w:val="true"/>
          <w:lang w:bidi="ar-EG"/>
        </w:rPr>
        <w:t>مثال</w:t>
      </w:r>
      <w:r>
        <w:rPr>
          <w:rFonts w:cs="MCS Wadiy S_U normal."/>
          <w:sz w:val="30"/>
          <w:rtl w:val="true"/>
          <w:lang w:bidi="ar-EG"/>
        </w:rPr>
        <w:t>:</w:t>
      </w:r>
      <w:r>
        <w:rPr>
          <w:rFonts w:cs="AF_Aseer"/>
          <w:sz w:val="30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تحليل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كهربى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لمحلول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كلوريد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نحاس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Aseer"/>
          <w:sz w:val="40"/>
          <w:szCs w:val="40"/>
          <w:rtl w:val="true"/>
        </w:rPr>
        <w:t>(</w:t>
      </w:r>
      <w:r>
        <w:rPr>
          <w:rFonts w:cs="AF_Aseer"/>
          <w:sz w:val="40"/>
          <w:szCs w:val="40"/>
        </w:rPr>
        <w:t>CuCl</w:t>
      </w:r>
      <w:r>
        <w:rPr>
          <w:rFonts w:cs="AF_Aseer"/>
          <w:sz w:val="40"/>
          <w:szCs w:val="40"/>
          <w:vertAlign w:val="subscript"/>
        </w:rPr>
        <w:t>2</w:t>
      </w:r>
      <w:r>
        <w:rPr>
          <w:rFonts w:cs="AF_Aseer"/>
          <w:sz w:val="40"/>
          <w:szCs w:val="40"/>
          <w:rtl w:val="true"/>
        </w:rPr>
        <w:t>)</w:t>
      </w:r>
      <w:r>
        <w:rPr>
          <w:rFonts w:cs="AF_Aseer"/>
          <w:sz w:val="38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34975</wp:posOffset>
                </wp:positionH>
                <wp:positionV relativeFrom="paragraph">
                  <wp:posOffset>259715</wp:posOffset>
                </wp:positionV>
                <wp:extent cx="592455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0.45pt" to="80.85pt,20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Cl</w:t>
      </w:r>
      <w:r>
        <w:rPr>
          <w:vertAlign w:val="superscript"/>
        </w:rPr>
        <w:t>-</w:t>
      </w:r>
      <w:r>
        <w:rPr/>
        <w:t xml:space="preserve">    </w:t>
      </w:r>
      <w:r>
        <w:rPr>
          <w:position w:val="24"/>
          <w:rtl w:val="true"/>
        </w:rPr>
        <w:t>أكسدة</w:t>
      </w:r>
      <w:r>
        <w:rPr>
          <w:rFonts w:cs="Times New Roman"/>
          <w:position w:val="24"/>
        </w:rPr>
        <w:t xml:space="preserve"> </w:t>
      </w:r>
      <w:r>
        <w:rPr>
          <w:rFonts w:cs="Times New Roman"/>
        </w:rPr>
        <w:t xml:space="preserve">     </w:t>
      </w:r>
      <w:r>
        <w:rPr/>
        <w:t>Cl</w:t>
      </w:r>
      <w:r>
        <w:rPr>
          <w:vertAlign w:val="subscript"/>
        </w:rPr>
        <w:t>2</w:t>
      </w:r>
      <w:r>
        <w:rPr/>
        <w:t xml:space="preserve"> + 2e</w:t>
      </w:r>
      <w:r>
        <w:rPr>
          <w:vertAlign w:val="superscript"/>
        </w:rPr>
        <w:t>-</w:t>
      </w:r>
      <w:r>
        <w:rPr/>
        <w:t xml:space="preserve"> 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  <w:r>
        <w:rPr>
          <w:rFonts w:cs="Times New Roman"/>
          <w:lang w:bidi="ar-EG"/>
        </w:rPr>
        <w:t xml:space="preserve">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977900</wp:posOffset>
                </wp:positionH>
                <wp:positionV relativeFrom="paragraph">
                  <wp:posOffset>277495</wp:posOffset>
                </wp:positionV>
                <wp:extent cx="592455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1.85pt" to="123.6pt,21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-</w:t>
      </w:r>
      <w:r>
        <w:rPr/>
        <w:tab/>
        <w:t xml:space="preserve">   </w:t>
      </w:r>
      <w:r>
        <w:rPr>
          <w:position w:val="24"/>
          <w:rtl w:val="true"/>
        </w:rPr>
        <w:t>اختزال</w:t>
      </w:r>
      <w:r>
        <w:rPr>
          <w:rFonts w:cs="Times New Roman"/>
        </w:rPr>
        <w:t xml:space="preserve">       </w:t>
      </w:r>
      <w:r>
        <w:rPr/>
        <w:t>Cu</w:t>
      </w:r>
      <w:r>
        <w:rPr>
          <w:vertAlign w:val="superscript"/>
        </w:rPr>
        <w:t>o</w:t>
      </w:r>
      <w:r>
        <w:rPr/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+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</w:rPr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>
          <w:rFonts w:cs="MCS Jeddah S_U normal."/>
          <w:sz w:val="20"/>
          <w:lang w:val="ar-SA" w:eastAsia="en-US" w:bidi="ar-EG"/>
        </w:rPr>
      </w:pPr>
      <w:r>
        <w:rPr>
          <w:rFonts w:cs="MCS Jeddah S_U normal."/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00320</wp:posOffset>
                </wp:positionH>
                <wp:positionV relativeFrom="paragraph">
                  <wp:posOffset>18415</wp:posOffset>
                </wp:positionV>
                <wp:extent cx="2318385" cy="704850"/>
                <wp:effectExtent l="26035" t="0" r="25400" b="1727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704880"/>
                          <a:chOff x="0" y="0"/>
                          <a:chExt cx="2318400" cy="70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807120" y="-796320"/>
                            <a:ext cx="195480" cy="1809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360 h 1026000"/>
                              <a:gd name="textAreaBottom" fmla="*/ 1026720 h 10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0440" y="-300960"/>
                            <a:ext cx="212040" cy="1703880"/>
                          </a:xfrm>
                          <a:custGeom>
                            <a:avLst/>
                            <a:gdLst>
                              <a:gd name="textAreaLeft" fmla="*/ 0 w 120240"/>
                              <a:gd name="textAreaRight" fmla="*/ 84240 w 120240"/>
                              <a:gd name="textAreaTop" fmla="*/ 0 h 965880"/>
                              <a:gd name="textAreaBottom" fmla="*/ 966240 h 96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399960"/>
                            <a:ext cx="66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0"/>
                            <a:ext cx="668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2pt;margin-top:-61.25pt;width:124.05pt;height:173.15pt" coordorigin="8244,-1225" coordsize="2481,3463">
                <v:shape id="shape_0" stroked="t" o:allowincell="f" style="position:absolute;left:9303;top:-1225;width:307;height:2849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10174;top:-444;width:333;height:2682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9674;top:659;width:10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4;top:29;width:1051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73150</wp:posOffset>
                </wp:positionH>
                <wp:positionV relativeFrom="paragraph">
                  <wp:posOffset>137160</wp:posOffset>
                </wp:positionV>
                <wp:extent cx="592455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0.8pt" to="131.1pt,10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Cl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>Cu</w:t>
      </w:r>
      <w:r>
        <w:rPr>
          <w:vertAlign w:val="superscript"/>
          <w:lang w:bidi="ar-EG"/>
        </w:rPr>
        <w:t>o</w:t>
      </w:r>
      <w:r>
        <w:rPr>
          <w:lang w:bidi="ar-EG"/>
        </w:rPr>
        <w:t xml:space="preserve"> + Cl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= -</w:t>
      </w:r>
      <w:r>
        <w:rPr>
          <w:lang w:bidi="ar-EG"/>
        </w:rPr>
        <w:t>1.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959100</wp:posOffset>
                </wp:positionH>
                <wp:positionV relativeFrom="paragraph">
                  <wp:posOffset>15240</wp:posOffset>
                </wp:positionV>
                <wp:extent cx="3436620" cy="500380"/>
                <wp:effectExtent l="28575" t="29210" r="29210" b="1631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قوانين فاراداى للتحليل الكهرب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pt;margin-top:1.2pt;width:270.5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قوانين فاراداى ل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3085</wp:posOffset>
                </wp:positionH>
                <wp:positionV relativeFrom="paragraph">
                  <wp:posOffset>150495</wp:posOffset>
                </wp:positionV>
                <wp:extent cx="1693545" cy="500380"/>
                <wp:effectExtent l="29210" t="29210" r="2857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أول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5pt;margin-top:11.8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أول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تتناسب كمية المادة المتكونة أو المستهلكة تتناسب طردياً مع كمية الكهربية المارة فى </w:t>
      </w:r>
      <w:r>
        <w:rPr>
          <w:rtl w:val="true"/>
        </w:rPr>
        <w:t>المحلول</w:t>
      </w:r>
    </w:p>
    <w:tbl>
      <w:tblPr>
        <w:bidiVisual w:val="true"/>
        <w:tblW w:w="752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24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ى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tl w:val="true"/>
        </w:rPr>
        <w:tab/>
        <w:tab/>
        <w:tab/>
        <w:tab/>
      </w:r>
      <w:r>
        <w:rPr>
          <w:rtl w:val="true"/>
        </w:rPr>
        <w:t>بالأمبير</w:t>
      </w:r>
      <w:r>
        <w:rPr>
          <w:rtl w:val="true"/>
        </w:rPr>
        <w:tab/>
        <w:tab/>
        <w:t xml:space="preserve">   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ولوم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نات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ر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هر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شد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أم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ز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قد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حدة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أمبير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ش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تيا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ذ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حل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ثان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ينتج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قداره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ولو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لت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ترس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sz w:val="34"/>
          <w:szCs w:val="36"/>
        </w:rPr>
        <w:t>0.001118</w:t>
      </w:r>
      <w:r>
        <w:rPr>
          <w:rFonts w:cs="MCS Taybah S_U normal."/>
          <w:b/>
          <w:bCs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ج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ضة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6"/>
          <w:lang w:val="ar-SA" w:eastAsia="en-US" w:bidi="ar-EG"/>
        </w:rPr>
      </w:pPr>
      <w:r>
        <w:rPr>
          <w:rFonts w:cs="MCS Taybah S_U normal."/>
          <w:b w:val="false"/>
          <w:bCs w:val="false"/>
          <w:sz w:val="20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16735</wp:posOffset>
                </wp:positionH>
                <wp:positionV relativeFrom="paragraph">
                  <wp:posOffset>68580</wp:posOffset>
                </wp:positionV>
                <wp:extent cx="1693545" cy="500380"/>
                <wp:effectExtent l="29210" t="28575" r="28575" b="134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ثان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5.4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ثان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ثبو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حالي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وا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ترسب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تصاع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تتناس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طردي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كافئ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لموا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يها</w:t>
      </w:r>
      <w:r>
        <w:rPr>
          <w:rFonts w:cs="MCS Taybah S_U normal.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6"/>
          <w:lang w:val="ar-SA" w:eastAsia="en-US" w:bidi="ar-EG"/>
        </w:rPr>
      </w:pPr>
      <w:r>
        <w:rPr>
          <w:rFonts w:cs="MCS Taybah S_U normal."/>
          <w:b w:val="false"/>
          <w:bCs w:val="false"/>
          <w:sz w:val="20"/>
          <w:szCs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763520</wp:posOffset>
                </wp:positionH>
                <wp:positionV relativeFrom="paragraph">
                  <wp:posOffset>45720</wp:posOffset>
                </wp:positionV>
                <wp:extent cx="3830955" cy="2510155"/>
                <wp:effectExtent l="13335" t="13335" r="6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120" cy="2510280"/>
                          <a:chOff x="0" y="0"/>
                          <a:chExt cx="3831120" cy="2510280"/>
                        </a:xfrm>
                      </wpg:grpSpPr>
                      <wpg:grpSp>
                        <wpg:cNvGrpSpPr/>
                        <wpg:grpSpPr>
                          <a:xfrm>
                            <a:off x="140400" y="86400"/>
                            <a:ext cx="369072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73360" y="139968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83400" y="106560"/>
                              <a:ext cx="27738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7040" y="0"/>
                              <a:ext cx="272880" cy="209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960"/>
                                <a:ext cx="2728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648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01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560" y="57024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4048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12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48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1960" y="57096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4048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76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5680" y="57708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24084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76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78320" y="390960"/>
                              <a:ext cx="81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760" y="411480"/>
                              <a:ext cx="81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960"/>
                              <a:ext cx="36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139752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Ag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138672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240" y="163008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رسب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1.75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163872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رسب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7.88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166104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صاع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19600" cy="250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3.6pt;width:301.6pt;height:197.65pt" coordorigin="4352,72" coordsize="6032,3953">
                <v:group id="shape_0" style="position:absolute;left:4573;top:208;width:5811;height:3817">
                  <v:shape id="shape_0" stroked="f" o:allowincell="f" style="position:absolute;left:8783;top:2412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460,1455" path="m2450,0c2452,217,2460,1063,2450,1300l2390,1420l2265,1455l165,1455l50,1420l0,1260l0,20e" stroked="t" o:allowincell="f" style="position:absolute;left:5177;top:376;width:4367;height:779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7104;top:208;width:430;height:329">
                    <v:rect id="shape_0" fillcolor="white" stroked="f" o:allowincell="f" style="position:absolute;left:7104;top:271;width:429;height:169;flip:x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114,208" to="7114,52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364,218" to="7364,53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34,268" to="7234,45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524,268" to="7524,45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54,368" to="7373,368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2;top:1106;width:1410;height:1101">
                    <v:group id="shape_0" style="position:absolute;left:4812;top:1106;width:1410;height:1101">
                      <v:shape id="shape_0" coordsize="2410,965" path="m2400,0c2402,144,2410,705,2400,862l2341,942l2219,965l162,965l49,942l0,836l0,30e" stroked="f" o:allowincell="f" style="position:absolute;left:4829;top:1485;width:1380;height:721;mso-wrap-style:none;v-text-anchor:middle;mso-position-horizontal-relative:page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4812;top:1106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5119;top:1156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29;top:1136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576;top:1107;width:1410;height:1101">
                    <v:group id="shape_0" style="position:absolute;left:8576;top:1107;width:1410;height:1101">
                      <v:shape id="shape_0" coordsize="2410,965" path="m2400,0c2402,144,2410,705,2400,862l2341,942l2219,965l162,965l49,942l0,836l0,30e" stroked="f" o:allowincell="f" style="position:absolute;left:8593;top:1486;width:1380;height:721;mso-wrap-style:none;v-text-anchor:middle;mso-position-horizontal-relative:page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8576;top:1107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8883;top:115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9493;top:113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92;top:1117;width:1410;height:1101">
                    <v:group id="shape_0" style="position:absolute;left:6692;top:1117;width:1410;height:1101">
                      <v:shape id="shape_0" coordsize="2410,965" path="m2400,0c2402,144,2410,705,2400,862l2341,942l2219,965l162,965l49,942l0,836l0,30e" stroked="f" o:allowincell="f" style="position:absolute;left:6708;top:1496;width:1380;height:721;mso-wrap-style:none;v-text-anchor:middle;mso-position-horizontal-relative:page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6692;top:1117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6999;top:116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609;top:114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shape id="shape_0" coordsize="2460,1455" path="m2450,0c2452,217,2460,1063,2450,1300l2390,1420l2265,1455l165,1455l50,1420l0,1260l0,20e" stroked="t" o:allowincell="f" style="position:absolute;left:5799;top:824;width:1279;height:311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460,1455" path="m2450,0c2452,217,2460,1063,2450,1300l2390,1420l2265,1455l165,1455l50,1420l0,1260l0,20e" stroked="t" o:allowincell="f" style="position:absolute;left:7686;top:856;width:1279;height:311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73,2227" to="10384,22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37;top:2409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Ag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7;top:2392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1;top:2775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رسب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1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2789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رسب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7.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2;top:2824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صاعد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352;top:72;width:6014;height:394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Wadiy S_U normal."/>
          <w:lang w:bidi="ar-EG"/>
        </w:rPr>
      </w:pPr>
      <w:r>
        <w:rPr>
          <w:rFonts w:cs="MCS Wadiy S_U normal."/>
          <w:rtl w:val="true"/>
          <w:lang w:bidi="ar-EG"/>
        </w:rPr>
        <w:t>نلاحظ</w:t>
      </w:r>
      <w:r>
        <w:rPr>
          <w:rFonts w:cs="MCS Wadiy S_U normal.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62910</wp:posOffset>
                </wp:positionH>
                <wp:positionV relativeFrom="paragraph">
                  <wp:posOffset>52705</wp:posOffset>
                </wp:positionV>
                <wp:extent cx="1600200" cy="609600"/>
                <wp:effectExtent l="0" t="0" r="0" b="14859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3pt;margin-top:4.15pt;width:126pt;height:48pt" coordorigin="4666,83" coordsize="2520,960">
                <v:shape id="shape_0" stroked="f" o:allowincell="f" style="position:absolute;left:4666;top:83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3,536" to="7002,53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82975</wp:posOffset>
                </wp:positionH>
                <wp:positionV relativeFrom="paragraph">
                  <wp:posOffset>53340</wp:posOffset>
                </wp:positionV>
                <wp:extent cx="676275" cy="609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609480"/>
                          <a:chOff x="0" y="0"/>
                          <a:chExt cx="6764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4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" y="28764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4.2pt;width:53.25pt;height:48pt" coordorigin="5485,84" coordsize="1065,960">
                <v:shape id="shape_0" stroked="f" o:allowincell="f" style="position:absolute;left:5485;top:84;width:1064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5,537" to="6472,53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فمثلا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 xml:space="preserve"> = </w:t>
      </w:r>
      <w:r>
        <w:rPr>
          <w:lang w:bidi="ar-EG"/>
        </w:rPr>
        <w:t>31.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535295</wp:posOffset>
                </wp:positionH>
                <wp:positionV relativeFrom="paragraph">
                  <wp:posOffset>367030</wp:posOffset>
                </wp:positionV>
                <wp:extent cx="904875" cy="504825"/>
                <wp:effectExtent l="0" t="0" r="0" b="1606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504720"/>
                          <a:chOff x="0" y="0"/>
                          <a:chExt cx="90504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7.8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001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80" y="221760"/>
                            <a:ext cx="85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28.9pt;width:71.25pt;height:39.75pt" coordorigin="8717,578" coordsize="1425,795">
                <v:shape id="shape_0" stroked="f" o:allowincell="f" style="position:absolute;left:8717;top:578;width:1424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7.8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001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3,927" to="10072,92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001118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 xml:space="preserve">        =</w:t>
      </w:r>
      <w:r>
        <w:rPr>
          <w:lang w:bidi="ar-EG"/>
        </w:rPr>
        <w:t>96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ل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س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اراداى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فاراداى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ترسي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كافئ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جرام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أ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ا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يسا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sz w:val="34"/>
          <w:szCs w:val="36"/>
        </w:rPr>
        <w:t>96500</w:t>
      </w:r>
      <w:r>
        <w:rPr>
          <w:rFonts w:cs="MCS Taybah S_U normal."/>
          <w:b/>
          <w:bCs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ولوم</w:t>
      </w:r>
      <w:r>
        <w:rPr>
          <w:rFonts w:cs="MCS Taybah S_U normal."/>
          <w:b/>
          <w:bCs/>
          <w:sz w:val="34"/>
          <w:szCs w:val="36"/>
          <w:rtl w:val="true"/>
        </w:rPr>
        <w:t>.</w:t>
      </w:r>
    </w:p>
    <w:p>
      <w:pPr>
        <w:pStyle w:val="3"/>
        <w:jc w:val="both"/>
        <w:rPr>
          <w:rFonts w:cs="MCS Taybah S_U normal."/>
          <w:b/>
          <w:b/>
          <w:bCs/>
          <w:sz w:val="20"/>
          <w:szCs w:val="36"/>
          <w:lang w:val="ar-SA" w:eastAsia="en-US" w:bidi="ar-SA"/>
        </w:rPr>
      </w:pPr>
      <w:r>
        <w:rPr>
          <w:rFonts w:cs="MCS Taybah S_U normal."/>
          <w:b/>
          <w:bCs/>
          <w:sz w:val="20"/>
          <w:szCs w:val="36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816735</wp:posOffset>
                </wp:positionH>
                <wp:positionV relativeFrom="paragraph">
                  <wp:posOffset>62865</wp:posOffset>
                </wp:positionV>
                <wp:extent cx="2636520" cy="500380"/>
                <wp:effectExtent l="28575" t="28575" r="29210" b="1625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500400"/>
                        </a:xfrm>
                        <a:custGeom>
                          <a:avLst/>
                          <a:gdLst>
                            <a:gd name="textAreaLeft" fmla="*/ 33120 w 1494720"/>
                            <a:gd name="textAreaRight" fmla="*/ 1461600 w 14947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11369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094" y="21600"/>
                              </a:lnTo>
                              <a:arcTo wR="3600" hR="3600" stAng="10800000" swAng="5400000"/>
                              <a:lnTo>
                                <a:pt x="11369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عام للتحليل الكهربى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4.95pt;width:207.55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عام ل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jc w:val="both"/>
        <w:rPr/>
      </w:pP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التكافؤ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:</w:t>
      </w:r>
    </w:p>
    <w:tbl>
      <w:tblPr>
        <w:bidiVisual w:val="true"/>
        <w:tblW w:w="535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الفارادا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</w:rPr>
              <w:t>التكاف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3"/>
        <w:tabs>
          <w:tab w:val="left" w:pos="720" w:leader="none"/>
        </w:tabs>
        <w:jc w:val="both"/>
        <w:rPr/>
      </w:pPr>
      <w:r>
        <w:rPr>
          <w:rFonts w:cs="MCS Hijon S_U 3d."/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Hijon S_U 3d."/>
          <w:rtl w:val="true"/>
          <w:lang w:bidi="ar-SA"/>
        </w:rPr>
        <w:t>(</w:t>
      </w:r>
      <w:r>
        <w:rPr>
          <w:rFonts w:cs="MCS Hijon S_U 3d."/>
          <w:lang w:bidi="ar-SA"/>
        </w:rPr>
        <w:t>1</w:t>
      </w:r>
      <w:r>
        <w:rPr>
          <w:rFonts w:cs="MCS Hijon S_U 3d."/>
          <w:rtl w:val="true"/>
          <w:lang w:bidi="ar-SA"/>
        </w:rPr>
        <w:t>) :-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ى</w:t>
      </w:r>
      <w:r>
        <w:rPr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883535</wp:posOffset>
                </wp:positionH>
                <wp:positionV relativeFrom="paragraph">
                  <wp:posOffset>118745</wp:posOffset>
                </wp:positionV>
                <wp:extent cx="618490" cy="0"/>
                <wp:effectExtent l="0" t="28575" r="63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9.35pt" to="275.7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Cu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 xml:space="preserve">=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× </w:t>
      </w:r>
      <w:r>
        <w:rPr>
          <w:b/>
          <w:b/>
          <w:bCs/>
          <w:rtl w:val="true"/>
          <w:lang w:bidi="ar-SA"/>
        </w:rPr>
        <w:t>التكافؤ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ab/>
        <w:t xml:space="preserve">= 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 ×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=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 xml:space="preserve">= </w: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 xml:space="preserve"> × </w:t>
      </w:r>
      <w:r>
        <w:rPr>
          <w:b/>
          <w:b/>
          <w:bCs/>
          <w:rtl w:val="true"/>
          <w:lang w:bidi="ar-SA"/>
        </w:rPr>
        <w:t>التكافؤ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ab/>
        <w:tab/>
        <w:tab/>
        <w:tab/>
      </w:r>
      <w:r>
        <w:rPr>
          <w:rtl w:val="true"/>
        </w:rPr>
        <w:t xml:space="preserve">= </w:t>
      </w:r>
      <w:r>
        <w:rPr/>
        <w:t>9650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= </w:t>
      </w:r>
      <w:r>
        <w:rPr/>
        <w:t>193000</w:t>
      </w:r>
      <w:r>
        <w:rPr>
          <w:rtl w:val="true"/>
        </w:rPr>
        <w:t xml:space="preserve"> </w:t>
      </w:r>
      <w:r>
        <w:rPr>
          <w:rtl w:val="true"/>
        </w:rPr>
        <w:t>كولوم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78"/>
      </w:tblGrid>
      <w:tr>
        <w:trPr/>
        <w:tc>
          <w:tcPr>
            <w:tcW w:w="6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928870</wp:posOffset>
                      </wp:positionH>
                      <wp:positionV relativeFrom="paragraph">
                        <wp:posOffset>279400</wp:posOffset>
                      </wp:positionV>
                      <wp:extent cx="846455" cy="0"/>
                      <wp:effectExtent l="0" t="28575" r="635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pt,22pt" to="454.7pt,22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فاراد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position w:val="24"/>
                <w:rtl w:val="true"/>
              </w:rPr>
              <w:t>يرسب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ab/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4925060</wp:posOffset>
                      </wp:positionH>
                      <wp:positionV relativeFrom="paragraph">
                        <wp:posOffset>112395</wp:posOffset>
                      </wp:positionV>
                      <wp:extent cx="846455" cy="0"/>
                      <wp:effectExtent l="0" t="28575" r="635" b="285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8.85pt" to="454.4pt,8.85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ab/>
              <w:tab/>
              <w:tab/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سب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2</w:t>
      </w:r>
      <w:r>
        <w:rPr>
          <w:rFonts w:cs="MCS Hijon S_U 3d."/>
          <w:b w:val="false"/>
          <w:bCs w:val="false"/>
          <w:rtl w:val="true"/>
        </w:rPr>
        <w:t>) :-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.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419350</wp:posOffset>
                </wp:positionH>
                <wp:positionV relativeFrom="paragraph">
                  <wp:posOffset>118745</wp:posOffset>
                </wp:positionV>
                <wp:extent cx="618490" cy="0"/>
                <wp:effectExtent l="0" t="2857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9.35pt" to="239.15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SO</w:t>
      </w:r>
      <w:r>
        <w:rPr>
          <w:b/>
          <w:bCs/>
          <w:vertAlign w:val="subscript"/>
          <w:lang w:bidi="ar-SA"/>
        </w:rPr>
        <w:t>4</w:t>
      </w:r>
      <w:r>
        <w:rPr>
          <w:b/>
          <w:bCs/>
          <w:lang w:bidi="ar-SA"/>
        </w:rPr>
        <w:tab/>
        <w:tab/>
        <w:tab/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SO</w:t>
      </w:r>
      <w:r>
        <w:rPr>
          <w:b/>
          <w:bCs/>
          <w:vertAlign w:val="subscript"/>
          <w:lang w:bidi="ar-SA"/>
        </w:rPr>
        <w:t>4</w:t>
      </w:r>
      <w:r>
        <w:rPr>
          <w:b/>
          <w:bCs/>
          <w:vertAlign w:val="superscript"/>
          <w:lang w:bidi="ar-SA"/>
        </w:rPr>
        <w:t>2-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  <w:r>
        <w:rPr>
          <w:rFonts w:cs="MCS Hijon S_U 3d."/>
          <w:b w:val="false"/>
          <w:bCs w:val="false"/>
          <w:rtl w:val="true"/>
        </w:rPr>
        <w:t>:</w:t>
      </w:r>
    </w:p>
    <w:p>
      <w:pPr>
        <w:pStyle w:val="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844165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4.05pt;width:126pt;height:48pt" coordorigin="4479,81" coordsize="2520,960">
                <v:shape id="shape_0" stroked="f" o:allowincell="f" style="position:absolute;left:4479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6,534" to="6815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728210</wp:posOffset>
                </wp:positionH>
                <wp:positionV relativeFrom="paragraph">
                  <wp:posOffset>62230</wp:posOffset>
                </wp:positionV>
                <wp:extent cx="676275" cy="609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609480"/>
                          <a:chOff x="0" y="0"/>
                          <a:chExt cx="6764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4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" y="28764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pt;margin-top:4.9pt;width:53.25pt;height:48pt" coordorigin="7446,98" coordsize="1065,960">
                <v:shape id="shape_0" stroked="f" o:allowincell="f" style="position:absolute;left:7446;top:98;width:1064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6,551" to="8433,55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= </w:t>
      </w:r>
      <w:r>
        <w:rPr>
          <w:b/>
          <w:bCs/>
          <w:lang w:bidi="ar-SA"/>
        </w:rPr>
        <w:t>31.7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sz w:val="36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955415</wp:posOffset>
                </wp:positionH>
                <wp:positionV relativeFrom="paragraph">
                  <wp:posOffset>295910</wp:posOffset>
                </wp:positionV>
                <wp:extent cx="846455" cy="0"/>
                <wp:effectExtent l="0" t="28575" r="63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3.3pt" to="378.05pt,23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4"/>
          <w:rtl w:val="true"/>
        </w:rPr>
        <w:t>الفارادا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  <w:r>
        <w:rPr>
          <w:position w:val="24"/>
          <w:sz w:val="36"/>
          <w:sz w:val="36"/>
          <w:szCs w:val="34"/>
          <w:rtl w:val="true"/>
        </w:rPr>
        <w:t>يرسب</w:t>
      </w:r>
      <w:r>
        <w:rPr>
          <w:position w:val="24"/>
          <w:sz w:val="36"/>
          <w:szCs w:val="34"/>
          <w:rtl w:val="true"/>
        </w:rPr>
        <w:tab/>
      </w: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المكاف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را</w:t>
      </w:r>
      <w:r>
        <w:rPr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>ى</w:t>
      </w:r>
    </w:p>
    <w:p>
      <w:pPr>
        <w:pStyle w:val="3"/>
        <w:tabs>
          <w:tab w:val="left" w:pos="720" w:leader="none"/>
        </w:tabs>
        <w:jc w:val="center"/>
        <w:rPr>
          <w:b/>
          <w:b/>
          <w:bCs/>
          <w:sz w:val="36"/>
          <w:szCs w:val="34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02405</wp:posOffset>
                </wp:positionH>
                <wp:positionV relativeFrom="paragraph">
                  <wp:posOffset>120650</wp:posOffset>
                </wp:positionV>
                <wp:extent cx="846455" cy="0"/>
                <wp:effectExtent l="0" t="28575" r="63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9.5pt" to="381.75pt,9.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6"/>
          <w:sz w:val="36"/>
          <w:szCs w:val="34"/>
          <w:rtl w:val="true"/>
        </w:rPr>
        <w:t>ك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4"/>
          <w:rtl w:val="true"/>
        </w:rPr>
        <w:t>كت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رسبة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szCs w:val="34"/>
          <w:lang w:val="ar-SA" w:eastAsia="en-US" w:bidi="ar-SA"/>
        </w:rPr>
      </w:pPr>
      <w:r>
        <w:rPr>
          <w:b/>
          <w:bCs/>
          <w:sz w:val="20"/>
          <w:szCs w:val="34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04185</wp:posOffset>
                </wp:positionH>
                <wp:positionV relativeFrom="paragraph">
                  <wp:posOffset>59055</wp:posOffset>
                </wp:positionV>
                <wp:extent cx="2267585" cy="609600"/>
                <wp:effectExtent l="0" t="0" r="0" b="1035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609480"/>
                          <a:chOff x="0" y="0"/>
                          <a:chExt cx="22676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676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فاراداى × كمية المادة المترس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مكافئة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480" y="287640"/>
                            <a:ext cx="199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4.65pt;width:178.55pt;height:48pt" coordorigin="4731,93" coordsize="3571,960">
                <v:shape id="shape_0" stroked="f" o:allowincell="f" style="position:absolute;left:4731;top:93;width:357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فاراداى × كمية المادة المترس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مكاف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7,546" to="8042,54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272405</wp:posOffset>
                </wp:positionH>
                <wp:positionV relativeFrom="paragraph">
                  <wp:posOffset>60960</wp:posOffset>
                </wp:positionV>
                <wp:extent cx="1106805" cy="609600"/>
                <wp:effectExtent l="0" t="0" r="0" b="1016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609480"/>
                          <a:chOff x="0" y="0"/>
                          <a:chExt cx="11066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66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 × 4.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7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287640"/>
                            <a:ext cx="97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15pt;margin-top:4.8pt;width:87.15pt;height:48pt" coordorigin="8303,96" coordsize="1743,960">
                <v:shape id="shape_0" stroked="f" o:allowincell="f" style="position:absolute;left:8303;top:96;width:1742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 × 4.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3,549" to="9917,54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ab/>
        <w:t xml:space="preserve">   = </w:t>
        <w:tab/>
        <w:tab/>
        <w:t xml:space="preserve">       =</w:t>
      </w:r>
      <w:r>
        <w:rPr>
          <w:b/>
          <w:bCs/>
          <w:sz w:val="28"/>
          <w:szCs w:val="28"/>
          <w:lang w:bidi="ar-SA"/>
        </w:rPr>
        <w:t>12765.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لو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3</w:t>
      </w:r>
      <w:r>
        <w:rPr>
          <w:rFonts w:cs="MCS Hijon S_U 3d."/>
          <w:b w:val="false"/>
          <w:bCs w:val="false"/>
          <w:rtl w:val="true"/>
        </w:rPr>
        <w:t>)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ت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0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ى</w:t>
      </w:r>
      <w:r>
        <w:rPr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014095</wp:posOffset>
                </wp:positionH>
                <wp:positionV relativeFrom="paragraph">
                  <wp:posOffset>112395</wp:posOffset>
                </wp:positionV>
                <wp:extent cx="618490" cy="0"/>
                <wp:effectExtent l="0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8.85pt" to="128.5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u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u</w:t>
      </w:r>
      <w:r>
        <w:rPr>
          <w:b/>
          <w:bCs/>
          <w:vertAlign w:val="superscript"/>
          <w:lang w:bidi="ar-SA"/>
        </w:rPr>
        <w:t>o</w:t>
      </w:r>
      <w:r>
        <w:rPr>
          <w:b/>
          <w:bCs/>
          <w:lang w:bidi="ar-SA"/>
        </w:rPr>
        <w:tab/>
        <w:tab/>
        <w:tab/>
        <w:tab/>
        <w:tab/>
        <w:t>Au = 196.98</w:t>
      </w:r>
    </w:p>
    <w:p>
      <w:pPr>
        <w:pStyle w:val="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13460</wp:posOffset>
                </wp:positionH>
                <wp:positionV relativeFrom="paragraph">
                  <wp:posOffset>115570</wp:posOffset>
                </wp:positionV>
                <wp:extent cx="61849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1pt" to="128.45pt,9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Cl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ab/>
        <w:t>C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ab/>
        <w:t>Cl = 35.45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6.9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6.9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65.6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5.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5.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35.4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955415</wp:posOffset>
                </wp:positionH>
                <wp:positionV relativeFrom="paragraph">
                  <wp:posOffset>295910</wp:posOffset>
                </wp:positionV>
                <wp:extent cx="846455" cy="0"/>
                <wp:effectExtent l="0" t="28575" r="63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3.3pt" to="378.05pt,23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الفاراد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position w:val="24"/>
          <w:sz w:val="32"/>
          <w:sz w:val="32"/>
          <w:szCs w:val="32"/>
          <w:rtl w:val="true"/>
        </w:rPr>
        <w:t>يرسب</w:t>
      </w:r>
      <w:r>
        <w:rPr>
          <w:position w:val="24"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ى</w:t>
      </w:r>
    </w:p>
    <w:p>
      <w:pPr>
        <w:pStyle w:val="3"/>
        <w:tabs>
          <w:tab w:val="left" w:pos="720" w:leader="none"/>
        </w:tabs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912870</wp:posOffset>
                </wp:positionH>
                <wp:positionV relativeFrom="paragraph">
                  <wp:posOffset>120650</wp:posOffset>
                </wp:positionV>
                <wp:extent cx="846455" cy="0"/>
                <wp:effectExtent l="0" t="28575" r="635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9.5pt" to="374.7pt,9.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430780</wp:posOffset>
                </wp:positionH>
                <wp:positionV relativeFrom="paragraph">
                  <wp:posOffset>72390</wp:posOffset>
                </wp:positionV>
                <wp:extent cx="431800" cy="8255"/>
                <wp:effectExtent l="0" t="21590" r="635" b="279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5.7pt" to="225.35pt,6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ab/>
        <w:tab/>
      </w:r>
      <w:r>
        <w:rPr>
          <w:b/>
          <w:bCs/>
          <w:lang w:bidi="ar-SA"/>
        </w:rPr>
        <w:t>65.66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420620</wp:posOffset>
                </wp:positionH>
                <wp:positionV relativeFrom="paragraph">
                  <wp:posOffset>69850</wp:posOffset>
                </wp:positionV>
                <wp:extent cx="431800" cy="8255"/>
                <wp:effectExtent l="0" t="21590" r="635" b="279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5.5pt" to="224.55pt,6.1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10000</w:t>
      </w:r>
      <w:r>
        <w:rPr>
          <w:b/>
          <w:bCs/>
          <w:rtl w:val="true"/>
          <w:lang w:bidi="ar-SA"/>
        </w:rPr>
        <w:tab/>
        <w:tab/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24455</wp:posOffset>
                </wp:positionH>
                <wp:positionV relativeFrom="paragraph">
                  <wp:posOffset>50800</wp:posOffset>
                </wp:positionV>
                <wp:extent cx="1600200" cy="609600"/>
                <wp:effectExtent l="0" t="0" r="0" b="1016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0 × 65.6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4pt;width:126pt;height:48pt" coordorigin="4133,80" coordsize="2520,960">
                <v:shape id="shape_0" stroked="f" o:allowincell="f" style="position:absolute;left:4133;top:80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0 × 65.6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0,533" to="6469,5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6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b/>
          <w:bCs/>
          <w:rtl w:val="true"/>
          <w:lang w:bidi="ar-SA"/>
        </w:rPr>
        <w:tab/>
        <w:tab/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624455</wp:posOffset>
                </wp:positionH>
                <wp:positionV relativeFrom="paragraph">
                  <wp:posOffset>50800</wp:posOffset>
                </wp:positionV>
                <wp:extent cx="1600200" cy="609600"/>
                <wp:effectExtent l="0" t="0" r="0" b="1016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0 × 35.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4pt;width:126pt;height:48pt" coordorigin="4133,80" coordsize="2520,960">
                <v:shape id="shape_0" stroked="f" o:allowincell="f" style="position:absolute;left:4133;top:80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0 × 35.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0,533" to="6469,5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3.6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4</w:t>
      </w:r>
      <w:r>
        <w:rPr>
          <w:rFonts w:cs="MCS Hijon S_U 3d."/>
          <w:b w:val="false"/>
          <w:bCs w:val="false"/>
          <w:rtl w:val="true"/>
        </w:rPr>
        <w:t>)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5.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Fe = 55.86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971550</wp:posOffset>
                </wp:positionH>
                <wp:positionV relativeFrom="paragraph">
                  <wp:posOffset>140970</wp:posOffset>
                </wp:positionV>
                <wp:extent cx="618490" cy="0"/>
                <wp:effectExtent l="0" t="28575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1pt" to="125.15pt,11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Fe</w:t>
      </w:r>
      <w:r>
        <w:rPr>
          <w:b/>
          <w:bCs/>
          <w:vertAlign w:val="superscript"/>
          <w:lang w:bidi="ar-SA"/>
        </w:rPr>
        <w:t>o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5.8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5.8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18.6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81580</wp:posOffset>
                </wp:positionH>
                <wp:positionV relativeFrom="paragraph">
                  <wp:posOffset>62230</wp:posOffset>
                </wp:positionV>
                <wp:extent cx="431800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.9pt" to="229.35pt,4.9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ab/>
        <w:tab/>
      </w:r>
      <w:r>
        <w:rPr>
          <w:b/>
          <w:bCs/>
          <w:lang w:bidi="ar-SA"/>
        </w:rPr>
        <w:t>18.62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79675</wp:posOffset>
                </wp:positionH>
                <wp:positionV relativeFrom="paragraph">
                  <wp:posOffset>119380</wp:posOffset>
                </wp:positionV>
                <wp:extent cx="431800" cy="0"/>
                <wp:effectExtent l="0" t="28575" r="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9.4pt" to="229.2pt,9.4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</w:r>
      <w:r>
        <w:rPr>
          <w:b/>
          <w:bCs/>
          <w:lang w:bidi="ar-SA"/>
        </w:rPr>
        <w:t>5.6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05125</wp:posOffset>
                </wp:positionH>
                <wp:positionV relativeFrom="paragraph">
                  <wp:posOffset>42545</wp:posOffset>
                </wp:positionV>
                <wp:extent cx="1600200" cy="6096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 × 5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.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3.35pt;width:126pt;height:48pt" coordorigin="4575,67" coordsize="2520,960">
                <v:shape id="shape_0" stroked="f" o:allowincell="f" style="position:absolute;left:4575;top:67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 × 5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.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2,520" to="6911,52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29022.5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فاراداى</w:t>
      </w:r>
      <w:r>
        <w:rPr>
          <w:rFonts w:cs="MCS Jeddah S_U normal."/>
          <w:rtl w:val="true"/>
        </w:rPr>
        <w:t>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ا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ا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5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31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8</w:t>
      </w:r>
    </w:p>
    <w:p>
      <w:pPr>
        <w:pStyle w:val="Heading5"/>
        <w:ind w:left="0" w:right="0" w:hanging="0"/>
        <w:jc w:val="center"/>
        <w:rPr>
          <w:rFonts w:cs="MCS Jeddah S_U 3d."/>
        </w:rPr>
      </w:pPr>
      <w:r>
        <w:rPr>
          <w:rFonts w:cs="MCS Jeddah S_U 3d."/>
          <w:rtl w:val="true"/>
        </w:rPr>
        <w:t>الحل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ى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039620</wp:posOffset>
                </wp:positionH>
                <wp:positionV relativeFrom="paragraph">
                  <wp:posOffset>27940</wp:posOffset>
                </wp:positionV>
                <wp:extent cx="1050290" cy="609600"/>
                <wp:effectExtent l="0" t="0" r="0" b="3613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609480"/>
                          <a:chOff x="0" y="0"/>
                          <a:chExt cx="10501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01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نح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ه المكاف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20" y="287640"/>
                            <a:ext cx="92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2.2pt;width:82.7pt;height:48pt" coordorigin="3212,44" coordsize="1654,960">
                <v:shape id="shape_0" stroked="f" o:allowincell="f" style="position:absolute;left:3212;top:44;width:165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نح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ه المكاف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7,497" to="4743,49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368675</wp:posOffset>
                </wp:positionH>
                <wp:positionV relativeFrom="paragraph">
                  <wp:posOffset>36195</wp:posOffset>
                </wp:positionV>
                <wp:extent cx="1228090" cy="609600"/>
                <wp:effectExtent l="0" t="0" r="0" b="3613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609480"/>
                          <a:chOff x="0" y="0"/>
                          <a:chExt cx="122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79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ف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ها المكاف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" y="28764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2.85pt;width:96.7pt;height:48pt" coordorigin="5305,57" coordsize="1934,960">
                <v:shape id="shape_0" stroked="f" o:allowincell="f" style="position:absolute;left:5305;top:57;width:193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فض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ها المكاف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510" to="7095,5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 xml:space="preserve">=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039620</wp:posOffset>
                </wp:positionH>
                <wp:positionV relativeFrom="paragraph">
                  <wp:posOffset>27940</wp:posOffset>
                </wp:positionV>
                <wp:extent cx="1050290" cy="6096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609480"/>
                          <a:chOff x="0" y="0"/>
                          <a:chExt cx="10501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01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20" y="287640"/>
                            <a:ext cx="92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2.2pt;width:82.7pt;height:48pt" coordorigin="3212,44" coordsize="1654,960">
                <v:shape id="shape_0" stroked="f" o:allowincell="f" style="position:absolute;left:3212;top:44;width:165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7,497" to="4743,49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368675</wp:posOffset>
                </wp:positionH>
                <wp:positionV relativeFrom="paragraph">
                  <wp:posOffset>36195</wp:posOffset>
                </wp:positionV>
                <wp:extent cx="1228090" cy="609600"/>
                <wp:effectExtent l="0" t="0" r="0" b="1016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609480"/>
                          <a:chOff x="0" y="0"/>
                          <a:chExt cx="122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79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ف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" y="28764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2.85pt;width:96.7pt;height:48pt" coordorigin="5305,57" coordsize="1934,960">
                <v:shape id="shape_0" stroked="f" o:allowincell="f" style="position:absolute;left:5305;top:57;width:193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فض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510" to="7095,5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 xml:space="preserve">=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744470</wp:posOffset>
                </wp:positionH>
                <wp:positionV relativeFrom="paragraph">
                  <wp:posOffset>41275</wp:posOffset>
                </wp:positionV>
                <wp:extent cx="1257935" cy="609600"/>
                <wp:effectExtent l="0" t="0" r="0" b="1016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609480"/>
                          <a:chOff x="0" y="0"/>
                          <a:chExt cx="1257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3 × 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960" y="287640"/>
                            <a:ext cx="110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pt;margin-top:3.25pt;width:99.05pt;height:48pt" coordorigin="4322,65" coordsize="1981,960">
                <v:shape id="shape_0" stroked="f" o:allowincell="f" style="position:absolute;left:4322;top:65;width:198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3 × 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4,518" to="6158,51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 xml:space="preserve">= </w:t>
      </w:r>
      <w:r>
        <w:rPr>
          <w:b/>
          <w:bCs/>
          <w:lang w:bidi="ar-SA"/>
        </w:rPr>
        <w:t>1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أجر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وج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شري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اح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م</w:t>
      </w:r>
      <w:r>
        <w:rPr>
          <w:b/>
          <w:bCs/>
          <w:vertAlign w:val="superscript"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ار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لاثى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96.89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Heading5"/>
        <w:ind w:left="0" w:right="0" w:hanging="0"/>
        <w:jc w:val="center"/>
        <w:rPr>
          <w:rFonts w:cs="MCS Jeddah S_U 3d."/>
        </w:rPr>
      </w:pPr>
      <w:r>
        <w:rPr>
          <w:rFonts w:cs="MCS Jeddah S_U 3d."/>
          <w:rtl w:val="true"/>
        </w:rPr>
        <w:t>الحل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792095</wp:posOffset>
                </wp:positionH>
                <wp:positionV relativeFrom="paragraph">
                  <wp:posOffset>99060</wp:posOffset>
                </wp:positionV>
                <wp:extent cx="618490" cy="0"/>
                <wp:effectExtent l="0" t="28575" r="635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7.8pt" to="268.5pt,7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u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u</w:t>
      </w:r>
      <w:r>
        <w:rPr>
          <w:b/>
          <w:bCs/>
          <w:vertAlign w:val="superscript"/>
          <w:lang w:bidi="ar-SA"/>
        </w:rPr>
        <w:t>o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749550</wp:posOffset>
                </wp:positionH>
                <wp:positionV relativeFrom="paragraph">
                  <wp:posOffset>83820</wp:posOffset>
                </wp:positionV>
                <wp:extent cx="618490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6.6pt" to="265.15pt,6.6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Cl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2Cl</w:t>
      </w:r>
      <w:r>
        <w:rPr>
          <w:b/>
          <w:bCs/>
          <w:vertAlign w:val="subscript"/>
          <w:lang w:bidi="ar-SA"/>
        </w:rPr>
        <w:t>2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13430</wp:posOffset>
                </wp:positionH>
                <wp:positionV relativeFrom="paragraph">
                  <wp:posOffset>55245</wp:posOffset>
                </wp:positionV>
                <wp:extent cx="948055" cy="609600"/>
                <wp:effectExtent l="0" t="0" r="0" b="1016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880" cy="609480"/>
                          <a:chOff x="0" y="0"/>
                          <a:chExt cx="94788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78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6.9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20" y="287640"/>
                            <a:ext cx="83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4.35pt;width:74.65pt;height:48pt" coordorigin="5218,87" coordsize="1493,960">
                <v:shape id="shape_0" stroked="f" o:allowincell="f" style="position:absolute;left:5218;top:87;width:1492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6.9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7,540" to="6601,54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 xml:space="preserve">   = </w:t>
      </w:r>
      <w:r>
        <w:rPr>
          <w:b/>
          <w:bCs/>
          <w:lang w:bidi="ar-SA"/>
        </w:rPr>
        <w:t>65.66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313430</wp:posOffset>
                </wp:positionH>
                <wp:positionV relativeFrom="paragraph">
                  <wp:posOffset>48895</wp:posOffset>
                </wp:positionV>
                <wp:extent cx="2454910" cy="609600"/>
                <wp:effectExtent l="0" t="0" r="0" b="1016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609480"/>
                          <a:chOff x="0" y="0"/>
                          <a:chExt cx="2454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54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مية التيار بالكولوم × الكتلة المكافئ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287640"/>
                            <a:ext cx="216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3.85pt;width:193.3pt;height:48pt" coordorigin="5218,77" coordsize="3866,960">
                <v:shape id="shape_0" stroked="f" o:allowincell="f" style="position:absolute;left:5218;top:77;width:3865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مية التيار بالكولوم × الكتلة المكافئ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530" to="8802,53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ab/>
        <w:tab/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263900</wp:posOffset>
                </wp:positionH>
                <wp:positionV relativeFrom="paragraph">
                  <wp:posOffset>48895</wp:posOffset>
                </wp:positionV>
                <wp:extent cx="1980565" cy="609600"/>
                <wp:effectExtent l="0" t="0" r="0" b="1016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609480"/>
                          <a:chOff x="0" y="0"/>
                          <a:chExt cx="1980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7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 × 96500 × 65.6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60" y="287640"/>
                            <a:ext cx="174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3.85pt;width:155.95pt;height:48pt" coordorigin="5140,77" coordsize="3119,960">
                <v:shape id="shape_0" stroked="f" o:allowincell="f" style="position:absolute;left:5140;top:77;width:3118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 × 96500 × 65.6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5,530" to="8032,53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ab/>
        <w:tab/>
        <w:t xml:space="preserve">= </w:t>
      </w:r>
      <w:r>
        <w:rPr>
          <w:b/>
          <w:bCs/>
          <w:lang w:bidi="ar-SA"/>
        </w:rPr>
        <w:t>32.8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931160</wp:posOffset>
                </wp:positionH>
                <wp:positionV relativeFrom="paragraph">
                  <wp:posOffset>177165</wp:posOffset>
                </wp:positionV>
                <wp:extent cx="3492500" cy="500380"/>
                <wp:effectExtent l="28575" t="29210" r="29210" b="292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طبيقات على التحليل الكهرب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8pt;margin-top:13.95pt;width:274.9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طبيقات على ا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30705</wp:posOffset>
                </wp:positionH>
                <wp:positionV relativeFrom="paragraph">
                  <wp:posOffset>120650</wp:posOffset>
                </wp:positionV>
                <wp:extent cx="1815465" cy="500380"/>
                <wp:effectExtent l="29210" t="28575" r="121285" b="1625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الطلاء بالكهرباء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9.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الطلاء بالكهرباء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Jeddah S_U normal."/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الكهربى</w:t>
      </w:r>
      <w:r>
        <w:rPr>
          <w:rFonts w:cs="MCS Jeddah S_U normal."/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عمل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طبق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رقيق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فلز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معي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سطح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فلز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آخر</w:t>
      </w:r>
      <w:r>
        <w:rPr>
          <w:rFonts w:cs="MCS Taybah S_U normal."/>
          <w:b/>
          <w:bCs/>
          <w:sz w:val="34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طلاء</w:t>
      </w:r>
      <w:r>
        <w:rPr>
          <w:rFonts w:cs="MCS Jeddah S_U normal."/>
          <w:rtl w:val="true"/>
        </w:rPr>
        <w:t>:</w:t>
      </w:r>
    </w:p>
    <w:p>
      <w:pPr>
        <w:pStyle w:val="3"/>
        <w:ind w:left="0" w:right="108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ن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آ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صدأ</w:t>
      </w:r>
      <w:r>
        <w:rPr>
          <w:b/>
          <w:bCs/>
          <w:rtl w:val="true"/>
          <w:lang w:bidi="ar-SA"/>
        </w:rPr>
        <w:t>).</w:t>
        <w:tab/>
        <w:tab/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عط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عان</w:t>
      </w:r>
      <w:r>
        <w:rPr>
          <w:b/>
          <w:bCs/>
          <w:rtl w:val="true"/>
          <w:lang w:bidi="ar-SA"/>
        </w:rPr>
        <w:t>.</w:t>
      </w:r>
    </w:p>
    <w:p>
      <w:pPr>
        <w:pStyle w:val="3"/>
        <w:ind w:left="0" w:right="1080" w:hanging="0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زي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قتصاد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خي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يس</w:t>
      </w:r>
      <w:r>
        <w:rPr>
          <w:b/>
          <w:bCs/>
          <w:rtl w:val="true"/>
          <w:lang w:bidi="ar-SA"/>
        </w:rPr>
        <w:t>.</w:t>
      </w:r>
    </w:p>
    <w:p>
      <w:pPr>
        <w:pStyle w:val="3"/>
        <w:tabs>
          <w:tab w:val="left" w:pos="720" w:leader="none"/>
        </w:tabs>
        <w:jc w:val="both"/>
        <w:rPr>
          <w:rFonts w:cs="MCS Jeddah S_U normal."/>
          <w:b/>
          <w:b/>
          <w:bCs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813300</wp:posOffset>
                </wp:positionH>
                <wp:positionV relativeFrom="paragraph">
                  <wp:posOffset>304800</wp:posOffset>
                </wp:positionV>
                <wp:extent cx="2834640" cy="1743075"/>
                <wp:effectExtent l="12700" t="13335" r="12700" b="1206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71200"/>
                            <a:ext cx="353520" cy="436320"/>
                          </a:xfrm>
                          <a:prstGeom prst="can">
                            <a:avLst>
                              <a:gd name="adj" fmla="val 1731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2480" y="627840"/>
                            <a:ext cx="397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ض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58320"/>
                            <a:ext cx="456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بري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pt;margin-top:24pt;width:223.2pt;height:137.25pt" coordorigin="7580,480" coordsize="4464,2745">
                <v:shape id="shape_0" coordsize="2410,965" path="m2400,0c2402,144,2410,705,2400,862l2341,942l2219,965l162,965l49,942l0,836l0,30e" stroked="f" o:allowincell="f" style="position:absolute;left:8703;top:1723;width:2409;height:964;mso-wrap-style:none;v-text-anchor:middle;mso-position-horizontal-relative:page">
                  <v:imagedata r:id="rId23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56;top:776;width:1576;height:109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73;top:1216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60;top:1236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8785;top:1852;width:556;height:686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9723;top:689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43,626" to="10143,94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893,636" to="9893,95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23,686" to="10023,87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33,686" to="9733,87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19,2146" to="9032,2168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580,1627" to="11379,1648" stroked="t" o:allowincell="f" style="position:absolute;flip:x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36;top:839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76;top:856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83,786" to="10002,786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580;top:480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332;top:1469;width:625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2;top:1989;width:718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بري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7;top:2789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46,2315" to="9846,2786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Jeddah S_U normal."/>
          <w:b/>
          <w:b/>
          <w:bCs/>
          <w:rtl w:val="true"/>
          <w:lang w:bidi="ar-SA"/>
        </w:rPr>
        <w:t>تجر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إبر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ب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الفضة</w:t>
      </w:r>
      <w:r>
        <w:rPr>
          <w:rFonts w:cs="MCS Jeddah S_U normal."/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ت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ئ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إبريق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)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ت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نود</w:t>
      </w:r>
      <w:r>
        <w:rPr>
          <w:b/>
          <w:bCs/>
          <w:rtl w:val="true"/>
          <w:lang w:bidi="ar-SA"/>
        </w:rPr>
        <w:t>)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كترولي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N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02005</wp:posOffset>
                </wp:positionH>
                <wp:positionV relativeFrom="paragraph">
                  <wp:posOffset>264795</wp:posOffset>
                </wp:positionV>
                <wp:extent cx="54229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20.85pt" to="105.8pt,20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NO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</w:r>
      <w:r>
        <w:rPr>
          <w:b/>
          <w:b/>
          <w:bCs/>
          <w:position w:val="24"/>
          <w:rtl w:val="true"/>
        </w:rPr>
        <w:t>يتأين</w:t>
      </w:r>
      <w:r>
        <w:rPr>
          <w:b/>
          <w:bCs/>
        </w:rPr>
        <w:tab/>
        <w:t xml:space="preserve"> Ag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N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rFonts w:cs="MCS Jeddah S_U normal."/>
          <w:b/>
          <w:b/>
          <w:bCs/>
          <w:u w:val="single"/>
          <w:rtl w:val="true"/>
        </w:rPr>
        <w:t>التف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الكاثود</w:t>
      </w:r>
      <w:r>
        <w:rPr>
          <w:rFonts w:cs="MCS Jeddah S_U normal."/>
          <w:b/>
          <w:bCs/>
          <w:u w:val="single"/>
          <w:rtl w:val="true"/>
        </w:rPr>
        <w:t>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rtl w:val="true"/>
          <w:lang w:bidi="ar-SA"/>
        </w:rPr>
        <w:t>+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ر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b/>
          <w:bCs/>
          <w:rtl w:val="true"/>
        </w:rPr>
        <w:t>.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95350</wp:posOffset>
                </wp:positionH>
                <wp:positionV relativeFrom="paragraph">
                  <wp:posOffset>125095</wp:posOffset>
                </wp:positionV>
                <wp:extent cx="618490" cy="0"/>
                <wp:effectExtent l="0" t="28575" r="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85pt" to="119.15pt,9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>Ag</w:t>
      </w:r>
      <w:r>
        <w:rPr>
          <w:b/>
          <w:bCs/>
          <w:vertAlign w:val="superscript"/>
        </w:rPr>
        <w:t>o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rFonts w:cs="MCS Jeddah S_U normal."/>
          <w:b/>
          <w:b/>
          <w:bCs/>
          <w:u w:val="single"/>
          <w:rtl w:val="true"/>
        </w:rPr>
        <w:t>التف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الأنود</w:t>
      </w:r>
      <w:r>
        <w:rPr>
          <w:rFonts w:cs="MCS Jeddah S_U normal."/>
          <w:b/>
          <w:bCs/>
          <w:u w:val="single"/>
          <w:rtl w:val="true"/>
        </w:rPr>
        <w:t>: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N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vertAlign w:val="superscript"/>
          <w:rtl w:val="true"/>
          <w:lang w:bidi="ar-SA"/>
        </w:rPr>
        <w:t>-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ترات</w:t>
      </w:r>
      <w:r>
        <w:rPr>
          <w:b/>
          <w:bCs/>
          <w:rtl w:val="true"/>
        </w:rPr>
        <w:t>.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887095</wp:posOffset>
                </wp:positionH>
                <wp:positionV relativeFrom="paragraph">
                  <wp:posOffset>146685</wp:posOffset>
                </wp:positionV>
                <wp:extent cx="618490" cy="0"/>
                <wp:effectExtent l="0" t="28575" r="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11.55pt" to="118.5pt,11.5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 – e</w:t>
        <w:tab/>
        <w:tab/>
        <w:tab/>
        <w:t>Ag</w:t>
      </w:r>
      <w:r>
        <w:rPr>
          <w:b/>
          <w:bCs/>
          <w:vertAlign w:val="superscript"/>
        </w:rPr>
        <w:t>+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ريق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822450</wp:posOffset>
                </wp:positionH>
                <wp:positionV relativeFrom="paragraph">
                  <wp:posOffset>57785</wp:posOffset>
                </wp:positionV>
                <wp:extent cx="1815465" cy="500380"/>
                <wp:effectExtent l="29210" t="28575" r="121285" b="1625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استخلاص الفلز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4.5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استخلاص الفلزا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</w:rPr>
        <w:t>است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ك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>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ب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Na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lang w:bidi="ar-SA"/>
        </w:rPr>
        <w:t>AlF</w:t>
      </w:r>
      <w:r>
        <w:rPr>
          <w:b/>
          <w:bCs/>
          <w:vertAlign w:val="subscript"/>
          <w:lang w:bidi="ar-SA"/>
        </w:rPr>
        <w:t>6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رس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F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ك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45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0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م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ر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د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ل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F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- AlF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lang w:bidi="ar-SA"/>
        </w:rPr>
        <w:t xml:space="preserve"> - NaF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عط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ل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مي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ر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صهار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ثافته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ث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س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نصهر</w:t>
      </w:r>
      <w:r>
        <w:rPr>
          <w:b/>
          <w:bCs/>
          <w:rtl w:val="true"/>
          <w:lang w:bidi="ar-SA"/>
        </w:rPr>
        <w:t>.</w:t>
      </w:r>
    </w:p>
    <w:p>
      <w:pPr>
        <w:pStyle w:val="3"/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780540</wp:posOffset>
                </wp:positionH>
                <wp:positionV relativeFrom="paragraph">
                  <wp:posOffset>42545</wp:posOffset>
                </wp:positionV>
                <wp:extent cx="5787390" cy="2667000"/>
                <wp:effectExtent l="0" t="9525" r="9525" b="2190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2666880"/>
                          <a:chOff x="0" y="0"/>
                          <a:chExt cx="5787360" cy="2666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5774040" cy="2641680"/>
                          </a:xfrm>
                        </wpg:grpSpPr>
                        <wps:wsp>
                          <wps:cNvSpPr/>
                          <wps:spPr>
                            <a:xfrm>
                              <a:off x="1562040" y="408240"/>
                              <a:ext cx="2206080" cy="84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883080"/>
                              <a:ext cx="198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2" h="1">
                                  <a:moveTo>
                                    <a:pt x="0" y="0"/>
                                  </a:moveTo>
                                  <a:lnTo>
                                    <a:pt x="2642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1053360"/>
                              <a:ext cx="198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2" h="1">
                                  <a:moveTo>
                                    <a:pt x="0" y="0"/>
                                  </a:moveTo>
                                  <a:lnTo>
                                    <a:pt x="2642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3240" y="194760"/>
                              <a:ext cx="1283400" cy="2157120"/>
                            </a:xfrm>
                            <a:custGeom>
                              <a:avLst/>
                              <a:gdLst>
                                <a:gd name="textAreaLeft" fmla="*/ 0 w 727560"/>
                                <a:gd name="textAreaRight" fmla="*/ 510480 w 727560"/>
                                <a:gd name="textAreaTop" fmla="*/ 0 h 1222920"/>
                                <a:gd name="textAreaBottom" fmla="*/ 1223280 h 12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6360" y="71640"/>
                              <a:ext cx="1581840" cy="2627640"/>
                            </a:xfrm>
                            <a:custGeom>
                              <a:avLst/>
                              <a:gdLst>
                                <a:gd name="textAreaLeft" fmla="*/ 0 w 896760"/>
                                <a:gd name="textAreaRight" fmla="*/ 628920 w 896760"/>
                                <a:gd name="textAreaTop" fmla="*/ 0 h 1489680"/>
                                <a:gd name="textAreaBottom" fmla="*/ 1490040 h 1489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321920"/>
                              <a:ext cx="200916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473">
                                  <a:moveTo>
                                    <a:pt x="2662" y="15"/>
                                  </a:moveTo>
                                  <a:lnTo>
                                    <a:pt x="2670" y="458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2" y="15"/>
                                  </a:lnTo>
                                  <a:cubicBezTo>
                                    <a:pt x="372" y="17"/>
                                    <a:pt x="451" y="15"/>
                                    <a:pt x="855" y="15"/>
                                  </a:cubicBezTo>
                                  <a:cubicBezTo>
                                    <a:pt x="1259" y="15"/>
                                    <a:pt x="2280" y="15"/>
                                    <a:pt x="2655" y="1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968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594720"/>
                              <a:ext cx="300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67">
                                  <a:moveTo>
                                    <a:pt x="0" y="0"/>
                                  </a:moveTo>
                                  <a:lnTo>
                                    <a:pt x="399" y="6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040" y="603000"/>
                              <a:ext cx="32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51">
                                  <a:moveTo>
                                    <a:pt x="0" y="51"/>
                                  </a:move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1623600"/>
                              <a:ext cx="2368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739">
                                  <a:moveTo>
                                    <a:pt x="0" y="499"/>
                                  </a:moveTo>
                                  <a:cubicBezTo>
                                    <a:pt x="70" y="434"/>
                                    <a:pt x="316" y="174"/>
                                    <a:pt x="413" y="102"/>
                                  </a:cubicBezTo>
                                  <a:cubicBezTo>
                                    <a:pt x="510" y="30"/>
                                    <a:pt x="359" y="79"/>
                                    <a:pt x="585" y="67"/>
                                  </a:cubicBezTo>
                                  <a:cubicBezTo>
                                    <a:pt x="811" y="55"/>
                                    <a:pt x="1403" y="36"/>
                                    <a:pt x="1770" y="27"/>
                                  </a:cubicBezTo>
                                  <a:cubicBezTo>
                                    <a:pt x="2137" y="18"/>
                                    <a:pt x="2569" y="13"/>
                                    <a:pt x="2790" y="12"/>
                                  </a:cubicBezTo>
                                  <a:cubicBezTo>
                                    <a:pt x="3011" y="11"/>
                                    <a:pt x="3048" y="14"/>
                                    <a:pt x="3098" y="19"/>
                                  </a:cubicBezTo>
                                  <a:cubicBezTo>
                                    <a:pt x="3148" y="24"/>
                                    <a:pt x="3092" y="0"/>
                                    <a:pt x="3090" y="42"/>
                                  </a:cubicBezTo>
                                  <a:lnTo>
                                    <a:pt x="3083" y="274"/>
                                  </a:lnTo>
                                  <a:lnTo>
                                    <a:pt x="375" y="372"/>
                                  </a:lnTo>
                                  <a:lnTo>
                                    <a:pt x="0" y="73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451800"/>
                              <a:ext cx="446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">
                                  <a:moveTo>
                                    <a:pt x="59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317520"/>
                              <a:ext cx="3132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31">
                                  <a:moveTo>
                                    <a:pt x="416" y="0"/>
                                  </a:moveTo>
                                  <a:lnTo>
                                    <a:pt x="45" y="223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3480" y="493200"/>
                              <a:ext cx="131832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قشرة صلبة من الخامات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1098360"/>
                              <a:ext cx="1509480" cy="60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صهور الكريوليت والبوكسيت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1826640"/>
                              <a:ext cx="150948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صهور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5680" y="2283480"/>
                              <a:ext cx="2390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خلية استخلاص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1900440"/>
                              <a:ext cx="10832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فتحة خروج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4560"/>
                              <a:ext cx="1450440" cy="60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طبقة الجرافيت (المهبط)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45120"/>
                              <a:ext cx="10832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وض من الحديد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0" y="0"/>
                              <a:ext cx="239076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قطاب جرافيت (المصعد)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840" y="231120"/>
                              <a:ext cx="40140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5280" y="51120"/>
                              <a:ext cx="40140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0680" y="231120"/>
                              <a:ext cx="32508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16">
                                  <a:moveTo>
                                    <a:pt x="0" y="0"/>
                                  </a:moveTo>
                                  <a:lnTo>
                                    <a:pt x="432" y="51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39400"/>
                              <a:ext cx="7142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490">
                                  <a:moveTo>
                                    <a:pt x="950" y="0"/>
                                  </a:move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887040"/>
                              <a:ext cx="815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19">
                                  <a:moveTo>
                                    <a:pt x="1084" y="0"/>
                                  </a:move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000" y="1490040"/>
                              <a:ext cx="848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5">
                                  <a:moveTo>
                                    <a:pt x="1128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1724400"/>
                              <a:ext cx="10051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341">
                                  <a:moveTo>
                                    <a:pt x="1336" y="34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456560"/>
                              <a:ext cx="714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297">
                                  <a:moveTo>
                                    <a:pt x="0" y="297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987120"/>
                              <a:ext cx="547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193">
                                  <a:moveTo>
                                    <a:pt x="0" y="0"/>
                                  </a:moveTo>
                                  <a:lnTo>
                                    <a:pt x="728" y="19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081880"/>
                              <a:ext cx="480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223">
                                  <a:moveTo>
                                    <a:pt x="0" y="223"/>
                                  </a:moveTo>
                                  <a:lnTo>
                                    <a:pt x="638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0"/>
                            <a:ext cx="5765760" cy="256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.35pt;width:455.7pt;height:214.55pt" coordorigin="2804,67" coordsize="9114,4291">
                <v:group id="shape_0" style="position:absolute;left:2804;top:107;width:9093;height:4251">
                  <v:rect id="shape_0" stroked="t" o:allowincell="f" style="position:absolute;left:5264;top:750;width:3473;height:133;mso-wrap-style:none;v-text-anchor:middle;mso-position-horizontal-relative:page">
                    <v:imagedata r:id="rId31" o:detectmouseclick="t"/>
                    <v:stroke color="black" weight="19080" joinstyle="miter" endcap="flat"/>
                    <w10:wrap type="none"/>
                  </v:rect>
                  <v:shape id="shape_0" coordsize="2642,1" path="m0,0l2642,0e" fillcolor="white" stroked="t" o:allowincell="f" style="position:absolute;left:5805;top:1498;width:3129;height:0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642,1" path="m0,0l2642,0e" fillcolor="white" stroked="t" o:allowincell="f" style="position:absolute;left:5793;top:1766;width:3129;height:1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stroked="t" o:allowincell="f" style="position:absolute;left:6353;top:415;width:2020;height:3396;mso-wrap-style:none;v-text-anchor:middle;rotation:90;mso-position-horizontal-relative:page" type="_x0000_t86">
                    <v:fill o:detectmouseclick="t" on="false"/>
                    <v:stroke color="black" weight="127080" joinstyle="miter" endcap="flat"/>
                    <w10:wrap type="none"/>
                  </v:shape>
                  <v:shape id="shape_0" stroked="t" o:allowincell="f" style="position:absolute;left:6121;top:221;width:2490;height:4137;mso-wrap-style:none;v-text-anchor:middle;rotation:90;mso-position-horizontal-relative:page" type="_x0000_t86">
                    <v:fill o:detectmouseclick="t" on="false"/>
                    <v:stroke color="black" weight="28440" joinstyle="miter" endcap="flat"/>
                    <w10:wrap type="none"/>
                  </v:shape>
                  <v:shape id="shape_0" coordsize="2670,473" path="m2662,15l2670,458l0,473l14,0l232,15c372,17,451,15,855,15c1259,15,2280,15,2655,15e" stroked="f" o:allowincell="f" style="position:absolute;left:5788;top:2189;width:3163;height:560;mso-wrap-style:none;v-text-anchor:middle;mso-position-horizontal-relative:page">
                    <v:imagedata r:id="rId32" o:detectmouseclick="t"/>
                    <v:stroke color="#3465a4" joinstyle="round" endcap="flat"/>
                    <w10:wrap type="none"/>
                  </v:shape>
                  <v:shapetype id="_x0000_t79" coordsize="21600,21600" o:spt="79" adj="14035,5400,5400,5400" path="m0@13l@10@13l@10@5l@9@5l10800,l@12@5l@11@5l@11@13l21600@13l21600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7"/>
                      <v:f eqn="sum @13 height 0"/>
                      <v:f eqn="prod 1 @14 2"/>
                    </v:formulas>
                    <v:path gradientshapeok="t" o:connecttype="rect" textboxrect="0,@13,21600,21600"/>
                    <v:handles>
                      <v:h position="@10,@5"/>
                      <v:h position="@9,0"/>
                      <v:h position="21600,@5"/>
                      <v:h position="0,@13"/>
                    </v:handles>
                  </v:shapetype>
                  <v:shape id="shape_0" stroked="t" o:allowincell="f" style="position:absolute;left:7530;top:750;width:469;height:1396;mso-wrap-style:none;v-text-anchor:middle;mso-position-horizontal-relative:page" type="_x0000_t79">
                    <v:imagedata r:id="rId33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8268;top:750;width:469;height:1396;mso-wrap-style:none;v-text-anchor:middle;mso-position-horizontal-relative:page" type="_x0000_t79">
                    <v:imagedata r:id="rId34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6028;top:750;width:469;height:1396;mso-wrap-style:none;v-text-anchor:middle;mso-position-horizontal-relative:page" type="_x0000_t79">
                    <v:imagedata r:id="rId35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6767;top:750;width:469;height:1396;mso-wrap-style:none;v-text-anchor:middle;mso-position-horizontal-relative:page" type="_x0000_t79">
                    <v:imagedata r:id="rId36" o:detectmouseclick="t"/>
                    <v:stroke color="black" weight="19080" joinstyle="miter" endcap="flat"/>
                    <w10:wrap type="none"/>
                  </v:shape>
                  <v:shape id="shape_0" coordsize="399,67" path="m0,0l399,67e" stroked="t" o:allowincell="f" style="position:absolute;left:5298;top:1044;width:472;height:7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0,51" path="m0,51l430,0e" stroked="t" o:allowincell="f" style="position:absolute;left:8935;top:1057;width:508;height:5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148,739" path="m0,499c70,434,316,174,413,102c510,30,359,79,585,67c811,55,1403,36,1770,27c2137,18,2569,13,2790,12c3011,11,3048,14,3098,19c3148,24,3092,0,3090,42l3083,274l375,372l0,739e" stroked="t" o:allowincell="f" style="position:absolute;left:5281;top:2664;width:3729;height:875;mso-wrap-style:none;v-text-anchor:middle;mso-position-horizontal-relative:page">
                    <v:imagedata r:id="rId37" o:detectmouseclick="t"/>
                    <v:stroke color="black" weight="19080" joinstyle="round" endcap="flat"/>
                    <w10:wrap type="none"/>
                  </v:shape>
                  <v:shape id="shape_0" coordsize="593,1" path="m593,0l0,0e" stroked="t" o:allowincell="f" style="position:absolute;left:4574;top:819;width:702;height:0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16,431" path="m416,0l45,223l0,431e" stroked="t" o:allowincell="f" style="position:absolute;left:9076;top:607;width:492;height:50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f" o:allowincell="f" style="position:absolute;left:9660;top:884;width:207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قشرة صلبة من الخاما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20;top:1837;width:2376;height:9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صهور الكريوليت والبوكسي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20;top:2984;width:2376;height:6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صهور الألومنيو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490;top:3703;width:3764;height:56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خلية استخلاص الألومن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3100;width:170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فتحة خروج الألومن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4;top:2146;width:2283;height:9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طبقة الجرافيت (المهب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2;top:1123;width:170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وض من الحد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106;top:107;width:3764;height:56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قطاب جرافيت (المصعد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147;top:471;width:631;height:63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521;top:188;width:631;height:63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432,516" path="m0,0l432,516e" stroked="t" o:allowincell="f" style="position:absolute;left:7262;top:471;width:511;height:610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950,490" path="m950,0l0,490e" stroked="t" o:allowincell="f" style="position:absolute;left:6157;top:484;width:1124;height:579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084,119" path="m1084,0l0,119e" stroked="t" o:allowincell="f" style="position:absolute;left:8812;top:1504;width:1283;height:139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128,15" path="m1128,0l0,15e" stroked="t" o:allowincell="f" style="position:absolute;left:8601;top:2454;width:1335;height:16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336,341" path="m1336,341l0,0e" stroked="t" o:allowincell="f" style="position:absolute;left:8056;top:2823;width:1582;height:403;mso-wrap-style:none;v-text-anchor:middle;mso-position-horizontal-relative:pag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  <v:shape id="shape_0" coordsize="950,297" path="m0,297l950,0e" stroked="t" o:allowincell="f" style="position:absolute;left:4538;top:2401;width:1125;height:351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728,193" path="m0,0l728,193e" stroked="t" o:allowincell="f" style="position:absolute;left:4591;top:1662;width:861;height:228;mso-wrap-style:none;v-text-anchor:middle;mso-position-horizontal-relative:pag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  <v:shape id="shape_0" coordsize="638,223" path="m0,223l638,0e" stroked="t" o:allowincell="f" style="position:absolute;left:4451;top:3386;width:755;height:263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</v:group>
                <v:rect id="shape_0" stroked="t" o:allowincell="f" style="position:absolute;left:2838;top:67;width:9079;height:403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83895</wp:posOffset>
                </wp:positionH>
                <wp:positionV relativeFrom="paragraph">
                  <wp:posOffset>267335</wp:posOffset>
                </wp:positionV>
                <wp:extent cx="618490" cy="0"/>
                <wp:effectExtent l="0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1.05pt" to="102.5pt,21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l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</w:r>
      <w:r>
        <w:rPr>
          <w:b/>
          <w:b/>
          <w:bCs/>
          <w:position w:val="24"/>
          <w:rtl w:val="true"/>
        </w:rPr>
        <w:t>تأين</w:t>
      </w:r>
      <w:r>
        <w:rPr>
          <w:b/>
          <w:bCs/>
        </w:rPr>
        <w:tab/>
      </w:r>
      <w:r>
        <w:rPr>
          <w:b/>
          <w:bCs/>
          <w:rtl w:val="true"/>
        </w:rPr>
        <w:t xml:space="preserve">  </w:t>
      </w:r>
      <w:r>
        <w:rPr>
          <w:b/>
          <w:bCs/>
        </w:rPr>
        <w:t>2</w:t>
      </w:r>
      <w:r>
        <w:rPr>
          <w:b/>
          <w:bCs/>
        </w:rPr>
        <w:t>Al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O</w:t>
      </w:r>
      <w:r>
        <w:rPr>
          <w:b/>
          <w:bCs/>
          <w:vertAlign w:val="superscript"/>
        </w:rPr>
        <w:t>2-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234440</wp:posOffset>
                </wp:positionH>
                <wp:positionV relativeFrom="paragraph">
                  <wp:posOffset>257810</wp:posOffset>
                </wp:positionV>
                <wp:extent cx="618490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.3pt" to="145.85pt,20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6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</w:r>
      <w:r>
        <w:rPr>
          <w:b/>
          <w:b/>
          <w:bCs/>
          <w:position w:val="24"/>
          <w:rtl w:val="true"/>
        </w:rPr>
        <w:t>اختزال</w:t>
      </w:r>
      <w:r>
        <w:rPr>
          <w:b/>
          <w:bCs/>
          <w:lang w:bidi="ar-SA"/>
        </w:rPr>
        <w:tab/>
        <w:tab/>
      </w:r>
      <w:r>
        <w:rPr>
          <w:b/>
          <w:bCs/>
          <w:lang w:bidi="ar-SA"/>
        </w:rPr>
        <w:t>2</w:t>
      </w:r>
      <w:r>
        <w:rPr>
          <w:b/>
          <w:bCs/>
          <w:lang w:bidi="ar-SA"/>
        </w:rPr>
        <w:t xml:space="preserve">Al </w:t>
      </w:r>
      <w:r>
        <w:rPr>
          <w:b/>
          <w:b/>
          <w:bCs/>
          <w:rtl w:val="true"/>
        </w:rPr>
        <w:t>مصهور</w:t>
      </w:r>
      <w:r>
        <w:rPr>
          <w:b/>
          <w:bCs/>
        </w:rPr>
        <w:tab/>
        <w:tab/>
        <w:tab/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rFonts w:cs="Times New Roman"/>
          <w:b/>
          <w:b/>
          <w:bCs/>
          <w:lang w:bidi="ar-SA"/>
        </w:rPr>
        <w:t xml:space="preserve">        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51585</wp:posOffset>
                </wp:positionH>
                <wp:positionV relativeFrom="paragraph">
                  <wp:posOffset>281305</wp:posOffset>
                </wp:positionV>
                <wp:extent cx="618490" cy="0"/>
                <wp:effectExtent l="0" t="28575" r="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2.15pt" to="147.2pt,22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3O</w:t>
      </w:r>
      <w:r>
        <w:rPr>
          <w:b/>
          <w:bCs/>
          <w:vertAlign w:val="superscript"/>
          <w:lang w:bidi="ar-SA"/>
        </w:rPr>
        <w:t>2-</w:t>
      </w:r>
      <w:r>
        <w:rPr>
          <w:b/>
          <w:bCs/>
          <w:lang w:bidi="ar-SA"/>
        </w:rPr>
        <w:t xml:space="preserve"> - 6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</w:r>
      <w:r>
        <w:rPr>
          <w:b/>
          <w:b/>
          <w:bCs/>
          <w:position w:val="24"/>
          <w:rtl w:val="true"/>
        </w:rPr>
        <w:t>أكسدة</w:t>
      </w:r>
      <w:r>
        <w:rPr>
          <w:b/>
          <w:bCs/>
          <w:lang w:bidi="ar-SA"/>
        </w:rPr>
        <w:tab/>
        <w:tab/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lang w:bidi="ar-SA"/>
        </w:rPr>
        <w:t xml:space="preserve"> O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</w:rPr>
        <w:tab/>
        <w:t xml:space="preserve">               </w:t>
        <w:tab/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</w:rPr>
        <w:t xml:space="preserve">       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رب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كون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ثان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بون</w:t>
      </w:r>
    </w:p>
    <w:p>
      <w:pPr>
        <w:pStyle w:val="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988695</wp:posOffset>
                </wp:positionH>
                <wp:positionV relativeFrom="paragraph">
                  <wp:posOffset>120015</wp:posOffset>
                </wp:positionV>
                <wp:extent cx="618490" cy="0"/>
                <wp:effectExtent l="0" t="28575" r="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9.45pt" to="126.5pt,9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938905</wp:posOffset>
                </wp:positionH>
                <wp:positionV relativeFrom="paragraph">
                  <wp:posOffset>164465</wp:posOffset>
                </wp:positionV>
                <wp:extent cx="1815465" cy="500380"/>
                <wp:effectExtent l="29210" t="29210" r="121285" b="1428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3] تنقية المعادن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5pt;margin-top:12.9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3] تنقية المعادن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SA"/>
        </w:rPr>
        <w:t xml:space="preserve">2C +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ab/>
        <w:t>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O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811395</wp:posOffset>
                </wp:positionH>
                <wp:positionV relativeFrom="paragraph">
                  <wp:posOffset>99695</wp:posOffset>
                </wp:positionV>
                <wp:extent cx="2834640" cy="1743075"/>
                <wp:effectExtent l="12700" t="13335" r="12700" b="4826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582840"/>
                            <a:ext cx="45000" cy="68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96720"/>
                            <a:ext cx="4312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حاس غير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629280"/>
                            <a:ext cx="4564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لك نحاس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5pt;margin-top:7.85pt;width:223.2pt;height:137.25pt" coordorigin="7577,157" coordsize="4464,2745">
                <v:shape id="shape_0" coordsize="2410,965" path="m2400,0c2402,144,2410,705,2400,862l2341,942l2219,965l162,965l49,942l0,836l0,30e" stroked="f" o:allowincell="f" style="position:absolute;left:8700;top:1400;width:2409;height:964;mso-wrap-style:none;v-text-anchor:middle;mso-position-horizontal-relative:page">
                  <v:imagedata r:id="rId39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53;top:453;width:1576;height:65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70;top:893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57;top:913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004;top:1075;width:70;height:1073;flip:x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720;top:366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40,303" to="10140,62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890,313" to="9890,63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20,363" to="10020,55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30,363" to="9730,55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16,1823" to="9029,1845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577,1304" to="11376,1325" stroked="t" o:allowincell="f" style="position:absolute;flip:x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33;top:516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73;top:533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80,463" to="9999,46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577;top:157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249;top:782;width:678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حاس غير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4;top:1148;width:718;height:1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لك نحاس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66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43,1992" to="9843,2463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رد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.9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b/>
          <w:bCs/>
          <w:rtl w:val="true"/>
        </w:rPr>
        <w:t>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ود</w:t>
      </w:r>
      <w:r>
        <w:rPr>
          <w:b/>
          <w:bCs/>
          <w:rtl w:val="true"/>
        </w:rPr>
        <w:t>)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اثود</w:t>
      </w:r>
      <w:r>
        <w:rPr>
          <w:b/>
          <w:bCs/>
          <w:rtl w:val="true"/>
        </w:rPr>
        <w:t>)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ل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b/>
          <w:bCs/>
          <w:rtl w:val="true"/>
        </w:rPr>
        <w:t>.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الأنود</w:t>
      </w:r>
      <w:r>
        <w:rPr>
          <w:rFonts w:cs="MCS Taybah S_U normal."/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4805</wp:posOffset>
                </wp:positionH>
                <wp:positionV relativeFrom="paragraph">
                  <wp:posOffset>273050</wp:posOffset>
                </wp:positionV>
                <wp:extent cx="525145" cy="0"/>
                <wp:effectExtent l="635" t="28575" r="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21.5pt" to="68.45pt,21.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568700</wp:posOffset>
                </wp:positionH>
                <wp:positionV relativeFrom="paragraph">
                  <wp:posOffset>260350</wp:posOffset>
                </wp:positionV>
                <wp:extent cx="525145" cy="0"/>
                <wp:effectExtent l="635" t="28575" r="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0.5pt" to="322.3pt,20.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Zn</w:t>
        <w:tab/>
      </w:r>
      <w:r>
        <w:rPr>
          <w:b/>
          <w:b/>
          <w:bCs/>
          <w:position w:val="24"/>
          <w:rtl w:val="true"/>
        </w:rPr>
        <w:t>أكسدة</w:t>
      </w:r>
      <w:r>
        <w:rPr>
          <w:rFonts w:cs="Times New Roman"/>
          <w:b/>
          <w:b/>
          <w:bCs/>
        </w:rPr>
        <w:t xml:space="preserve">   </w:t>
      </w:r>
      <w:r>
        <w:rPr>
          <w:b/>
          <w:bCs/>
        </w:rPr>
        <w:t>Zn</w:t>
      </w:r>
      <w:r>
        <w:rPr>
          <w:b/>
          <w:bCs/>
          <w:vertAlign w:val="superscript"/>
        </w:rPr>
        <w:t xml:space="preserve">2+ </w:t>
      </w:r>
      <w:r>
        <w:rPr>
          <w:b/>
          <w:bCs/>
        </w:rPr>
        <w:t>+ 2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ab/>
        <w:t>Fe</w:t>
        <w:tab/>
      </w:r>
      <w:r>
        <w:rPr>
          <w:b/>
          <w:b/>
          <w:bCs/>
          <w:position w:val="24"/>
          <w:rtl w:val="true"/>
          <w:lang w:bidi="ar-SA"/>
        </w:rPr>
        <w:t>أكسدة</w:t>
      </w:r>
      <w:r>
        <w:rPr>
          <w:rFonts w:cs="Times New Roman"/>
          <w:b/>
          <w:b/>
          <w:bCs/>
          <w:lang w:bidi="ar-SA"/>
        </w:rPr>
        <w:t xml:space="preserve"> </w:t>
      </w:r>
      <w:r>
        <w:rPr>
          <w:b/>
          <w:bCs/>
          <w:lang w:bidi="ar-SA"/>
        </w:rPr>
        <w:tab/>
        <w:t xml:space="preserve">  Fe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</w:t>
      </w:r>
      <w:r>
        <w:rPr>
          <w:b/>
          <w:bCs/>
        </w:rPr>
        <w:t>2e</w:t>
      </w:r>
      <w:r>
        <w:rPr>
          <w:b/>
          <w:bCs/>
          <w:vertAlign w:val="superscript"/>
        </w:rPr>
        <w:t>-</w:t>
      </w:r>
    </w:p>
    <w:p>
      <w:pPr>
        <w:pStyle w:val="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70205</wp:posOffset>
                </wp:positionH>
                <wp:positionV relativeFrom="paragraph">
                  <wp:posOffset>247015</wp:posOffset>
                </wp:positionV>
                <wp:extent cx="525145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9.45pt" to="70.45pt,19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u</w:t>
        <w:tab/>
      </w:r>
      <w:r>
        <w:rPr>
          <w:b/>
          <w:b/>
          <w:bCs/>
          <w:position w:val="24"/>
          <w:rtl w:val="true"/>
          <w:lang w:bidi="ar-SA"/>
        </w:rPr>
        <w:t>أكسدة</w:t>
      </w:r>
      <w:r>
        <w:rPr>
          <w:rFonts w:cs="Times New Roman"/>
          <w:b/>
          <w:b/>
          <w:bCs/>
          <w:lang w:bidi="ar-SA"/>
        </w:rPr>
        <w:t xml:space="preserve"> </w:t>
      </w:r>
      <w:r>
        <w:rPr>
          <w:b/>
          <w:bCs/>
          <w:lang w:bidi="ar-SA"/>
        </w:rPr>
        <w:tab/>
        <w:t xml:space="preserve"> 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</w:t>
      </w:r>
      <w:r>
        <w:rPr>
          <w:b/>
          <w:bCs/>
        </w:rPr>
        <w:t>2e</w:t>
      </w:r>
      <w:r>
        <w:rPr>
          <w:b/>
          <w:bCs/>
          <w:vertAlign w:val="superscript"/>
        </w:rPr>
        <w:t>-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سد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الكاثود</w:t>
      </w:r>
      <w:r>
        <w:rPr>
          <w:rFonts w:cs="MCS Taybah S_U normal."/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  <w:r>
        <w:rPr>
          <w:b/>
          <w:bCs/>
          <w:rtl w:val="true"/>
        </w:rPr>
        <w:t>).</w:t>
      </w:r>
    </w:p>
    <w:p>
      <w:pPr>
        <w:pStyle w:val="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056005</wp:posOffset>
                </wp:positionH>
                <wp:positionV relativeFrom="paragraph">
                  <wp:posOffset>118110</wp:posOffset>
                </wp:positionV>
                <wp:extent cx="525145" cy="0"/>
                <wp:effectExtent l="0" t="28575" r="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.3pt" to="124.45pt,9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</w:t>
        <w:tab/>
        <w:tab/>
        <w:tab/>
        <w:t>Cu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ئ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.9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val="ar-SA" w:eastAsia="en-US"/>
        </w:rPr>
      </w:pPr>
      <w:r>
        <w:rPr>
          <w:b w:val="false"/>
          <w:bCs w:val="fals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60980</wp:posOffset>
                </wp:positionH>
                <wp:positionV relativeFrom="paragraph">
                  <wp:posOffset>9525</wp:posOffset>
                </wp:positionV>
                <wp:extent cx="3831590" cy="539115"/>
                <wp:effectExtent l="14605" t="15240" r="15240" b="558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539280"/>
                        </a:xfrm>
                        <a:prstGeom prst="roundRect">
                          <a:avLst>
                            <a:gd name="adj" fmla="val 23792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w w:val="20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أسئلة على الباب الثامن</w:t>
                            </w:r>
                          </w:p>
                        </w:txbxContent>
                      </wps:txbx>
                      <wps:bodyPr lIns="17640" rIns="1764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7.4pt;margin-top:0.75pt;width:301.65pt;height:42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w w:val="20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أسئلة على الباب الثامن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u w:val="double"/>
        </w:rPr>
      </w:pPr>
      <w:r>
        <w:rPr>
          <w:rFonts w:cs="MCS Modern S_U normal."/>
          <w:sz w:val="36"/>
          <w:sz w:val="36"/>
          <w:szCs w:val="36"/>
          <w:u w:val="double"/>
          <w:rtl w:val="true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متحانات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لأعوام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لسابقة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أول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rFonts w:cs="MCS Taybah S_U normal."/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مسائ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كيمي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كهربية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ر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vertAlign w:val="subscript"/>
          <w:lang w:bidi="ar-SA"/>
        </w:rPr>
        <w:t>26</w: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>(</w:t>
      </w:r>
      <w:r>
        <w:rPr>
          <w:b/>
          <w:bCs/>
        </w:rPr>
        <w:t>9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934970</wp:posOffset>
                </wp:positionH>
                <wp:positionV relativeFrom="paragraph">
                  <wp:posOffset>112395</wp:posOffset>
                </wp:positionV>
                <wp:extent cx="525145" cy="0"/>
                <wp:effectExtent l="0" t="28575" r="0" b="285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8.85pt" to="272.4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+ 2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 xml:space="preserve">      Fe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.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26</w: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55.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>(</w:t>
      </w:r>
      <w:r>
        <w:rPr>
          <w:b/>
          <w:bCs/>
        </w:rPr>
        <w:t>9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8625</wp:posOffset>
                </wp:positionH>
                <wp:positionV relativeFrom="paragraph">
                  <wp:posOffset>109855</wp:posOffset>
                </wp:positionV>
                <wp:extent cx="525145" cy="0"/>
                <wp:effectExtent l="0" t="28575" r="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.65pt" to="275.05pt,8.6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e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 xml:space="preserve">      Fe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9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76880</wp:posOffset>
                </wp:positionH>
                <wp:positionV relativeFrom="paragraph">
                  <wp:posOffset>114935</wp:posOffset>
                </wp:positionV>
                <wp:extent cx="525145" cy="0"/>
                <wp:effectExtent l="0" t="28575" r="0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05pt" to="275.7pt,9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l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>Al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Zn = 6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ab/>
        <w:tab/>
        <w:t>(</w:t>
      </w:r>
      <w:r>
        <w:rPr>
          <w:b/>
          <w:bCs/>
        </w:rPr>
        <w:t>98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ab/>
        <w:tab/>
        <w:tab/>
        <w:tab/>
        <w:t>(</w:t>
      </w:r>
      <w:r>
        <w:rPr>
          <w:b/>
          <w:bCs/>
        </w:rPr>
        <w:t>9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] </w:t>
      </w:r>
      <w:r>
        <w:rPr>
          <w:b/>
          <w:bCs/>
          <w:lang w:bidi="ar-SA"/>
        </w:rPr>
        <w:t>B, 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س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-</w:t>
      </w:r>
      <w:r>
        <w:rPr>
          <w:b/>
          <w:bCs/>
        </w:rPr>
        <w:t>0.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b/>
          <w:bCs/>
          <w:rtl w:val="true"/>
        </w:rPr>
        <w:t>: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؟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00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ل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.</w:t>
        <w:tab/>
        <w:tab/>
        <w:tab/>
        <w:tab/>
        <w:tab/>
        <w:tab/>
        <w:tab/>
        <w:t>(</w:t>
      </w:r>
      <w:r>
        <w:rPr>
          <w:b/>
          <w:bCs/>
        </w:rPr>
        <w:t>00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ف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b/>
          <w:bCs/>
          <w:rtl w:val="true"/>
        </w:rPr>
        <w:t xml:space="preserve">: </w:t>
        <w:tab/>
        <w:tab/>
        <w:tab/>
        <w:tab/>
        <w:tab/>
        <w:t>(</w:t>
      </w:r>
      <w:r>
        <w:rPr>
          <w:b/>
          <w:bCs/>
        </w:rPr>
        <w:t>0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706370</wp:posOffset>
                </wp:positionH>
                <wp:positionV relativeFrom="paragraph">
                  <wp:posOffset>100330</wp:posOffset>
                </wp:positionV>
                <wp:extent cx="525145" cy="0"/>
                <wp:effectExtent l="0" t="28575" r="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9pt" to="254.4pt,7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u</w:t>
      </w:r>
      <w:r>
        <w:rPr>
          <w:b/>
          <w:bCs/>
          <w:vertAlign w:val="superscript"/>
        </w:rPr>
        <w:t>2+</w:t>
      </w:r>
      <w:r>
        <w:rPr>
          <w:b/>
          <w:bCs/>
        </w:rPr>
        <w:tab/>
        <w:tab/>
        <w:tab/>
        <w:t>2H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Cu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= (-</w:t>
      </w:r>
      <w:r>
        <w:rPr>
          <w:b/>
          <w:bCs/>
        </w:rPr>
        <w:t>0.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تا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در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b/>
          <w:bCs/>
          <w:rtl w:val="true"/>
        </w:rPr>
        <w:t>(</w:t>
      </w:r>
      <w:r>
        <w:rPr>
          <w:b/>
          <w:bCs/>
        </w:rPr>
        <w:t>0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 xml:space="preserve">) 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در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اعد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ب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I = 127, H = 1</w:t>
      </w:r>
      <w:r>
        <w:rPr>
          <w:b/>
          <w:bCs/>
          <w:rtl w:val="true"/>
          <w:lang w:bidi="ar-SA"/>
        </w:rPr>
        <w:t>]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]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>(</w:t>
      </w:r>
      <w:r>
        <w:rPr>
          <w:b/>
          <w:bCs/>
          <w:lang w:bidi="ar-SA"/>
        </w:rPr>
        <w:t>03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ينت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ز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b/>
          <w:bCs/>
          <w:rtl w:val="true"/>
          <w:lang w:bidi="ar-SA"/>
        </w:rPr>
        <w:t xml:space="preserve">: </w:t>
        <w:tab/>
        <w:tab/>
        <w:t>(</w:t>
      </w:r>
      <w:r>
        <w:rPr>
          <w:b/>
          <w:bCs/>
          <w:lang w:bidi="ar-SA"/>
        </w:rPr>
        <w:t>04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934335</wp:posOffset>
                </wp:positionH>
                <wp:positionV relativeFrom="paragraph">
                  <wp:posOffset>135890</wp:posOffset>
                </wp:positionV>
                <wp:extent cx="525145" cy="0"/>
                <wp:effectExtent l="0" t="28575" r="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0.7pt" to="272.35pt,10.7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l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م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صطلاح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آت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ضح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ؤ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أ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7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ولت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>(</w:t>
      </w:r>
      <w:r>
        <w:rPr>
          <w:b/>
          <w:bCs/>
          <w:lang w:bidi="ar-SA"/>
        </w:rPr>
        <w:t>0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637790</wp:posOffset>
                </wp:positionH>
                <wp:positionV relativeFrom="paragraph">
                  <wp:posOffset>99695</wp:posOffset>
                </wp:positionV>
                <wp:extent cx="525145" cy="0"/>
                <wp:effectExtent l="635" t="28575" r="0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85pt" to="249pt,7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Zn + 2H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ab/>
        <w:tab/>
        <w:tab/>
        <w:t>H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+ Zn</w:t>
      </w:r>
      <w:r>
        <w:rPr>
          <w:b/>
          <w:bCs/>
          <w:vertAlign w:val="superscript"/>
          <w:lang w:bidi="ar-SA"/>
        </w:rPr>
        <w:t>2+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آخ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قط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8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ثود</w:t>
      </w:r>
      <w:r>
        <w:rPr>
          <w:b/>
          <w:bCs/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0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.1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5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1.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ط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ث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44395</wp:posOffset>
                </wp:positionH>
                <wp:positionV relativeFrom="paragraph">
                  <wp:posOffset>158750</wp:posOffset>
                </wp:positionV>
                <wp:extent cx="34734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2.5pt" to="196.1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  <w:tab/>
        <w:tab/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 xml:space="preserve"> + 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Ag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6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د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غ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در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ر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قي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ث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صود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l = 35.45</w:t>
      </w:r>
      <w:r>
        <w:rPr>
          <w:b/>
          <w:bCs/>
          <w:rtl w:val="true"/>
          <w:lang w:bidi="ar-SA"/>
        </w:rPr>
        <w:t xml:space="preserve">)  </w:t>
      </w:r>
      <w:r>
        <w:rPr>
          <w:b/>
          <w:bCs/>
          <w:lang w:bidi="ar-SA"/>
        </w:rPr>
        <w:t>NaCl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ط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44395</wp:posOffset>
                </wp:positionH>
                <wp:positionV relativeFrom="paragraph">
                  <wp:posOffset>158750</wp:posOffset>
                </wp:positionV>
                <wp:extent cx="34734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2.5pt" to="196.1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  <w:tab/>
        <w:tab/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 xml:space="preserve"> + 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Ag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</w:p>
    <w:p>
      <w:pPr>
        <w:pStyle w:val="3"/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43430</wp:posOffset>
                </wp:positionH>
                <wp:positionV relativeFrom="paragraph">
                  <wp:posOffset>121285</wp:posOffset>
                </wp:positionV>
                <wp:extent cx="347345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9.55pt" to="188.2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 xml:space="preserve">Cu    </w:t>
      </w:r>
      <w:r>
        <w:rPr>
          <w:b/>
          <w:bCs/>
          <w:lang w:bidi="ar-SA"/>
        </w:rPr>
        <w:t>(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lang w:bidi="ar-SA"/>
        </w:rPr>
        <w:t>)</w:t>
      </w:r>
      <w:r>
        <w:rPr>
          <w:b/>
          <w:bCs/>
          <w:lang w:bidi="ar-SA"/>
        </w:rPr>
        <w:t xml:space="preserve">  </w:t>
      </w:r>
      <w:r>
        <w:rPr>
          <w:b/>
          <w:bCs/>
          <w:lang w:bidi="ar-SA"/>
        </w:rPr>
        <w:t xml:space="preserve"> 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نى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عل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يأ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Cs/>
          <w:rtl w:val="true"/>
          <w:lang w:bidi="ar-SA"/>
        </w:rPr>
        <w:t>(</w:t>
      </w:r>
      <w:r>
        <w:rPr>
          <w:rFonts w:cs="MCS Taybah S_U normal."/>
          <w:b/>
          <w:b/>
          <w:bCs/>
          <w:rtl w:val="true"/>
          <w:lang w:bidi="ar-SA"/>
        </w:rPr>
        <w:t>اذك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سب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لمى</w:t>
      </w:r>
      <w:r>
        <w:rPr>
          <w:rFonts w:cs="MCS Taybah S_U normal."/>
          <w:b/>
          <w:bCs/>
          <w:rtl w:val="true"/>
          <w:lang w:bidi="ar-SA"/>
        </w:rPr>
        <w:t>):</w:t>
      </w:r>
    </w:p>
    <w:p>
      <w:pPr>
        <w:pStyle w:val="3"/>
        <w:numPr>
          <w:ilvl w:val="0"/>
          <w:numId w:val="5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.</w:t>
      </w:r>
    </w:p>
    <w:p>
      <w:pPr>
        <w:pStyle w:val="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 xml:space="preserve">) </w:t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 xml:space="preserve">) </w:t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ستخد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خل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لا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وري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صود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دل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يولو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حت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لورسب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خل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لث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ذك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صطل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لمى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كمي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ل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و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هلك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زان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>(</w:t>
      </w:r>
      <w:r>
        <w:rPr>
          <w:b/>
          <w:bCs/>
          <w:lang w:bidi="ar-SA"/>
        </w:rPr>
        <w:t>9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ت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واح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رت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از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جه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أ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عناص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ن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هيدرو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3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ظ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و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تي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ختزال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ية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>(</w:t>
      </w:r>
      <w:r>
        <w:rPr>
          <w:b/>
          <w:bCs/>
          <w:lang w:bidi="ar-SA"/>
        </w:rPr>
        <w:t>0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مي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خت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ي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ل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كو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هلك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نظ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ت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مك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ويل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ز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ى</w:t>
      </w:r>
      <w:r>
        <w:rPr>
          <w:rFonts w:cs="Times New Roman"/>
          <w:b/>
          <w:b/>
          <w:bCs/>
          <w:rtl w:val="true"/>
          <w:lang w:bidi="ar-SA"/>
        </w:rPr>
        <w:t xml:space="preserve">   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تخ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د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ارج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إحدا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رابع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خت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إج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صحي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أقواس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حر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أبجد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لاخ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با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تالية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ت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ا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0.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</w:t>
      </w:r>
      <w:r>
        <w:rPr>
          <w:b/>
          <w:b/>
          <w:bCs/>
          <w:rtl w:val="true"/>
          <w:lang w:bidi="ar-SA"/>
        </w:rPr>
        <w:t>…</w:t>
      </w:r>
    </w:p>
    <w:p>
      <w:pPr>
        <w:pStyle w:val="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دة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/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دة</w:t>
      </w:r>
      <w:r>
        <w:rPr>
          <w:b/>
          <w:bCs/>
          <w:rtl w:val="true"/>
          <w:lang w:bidi="ar-SA"/>
        </w:rPr>
        <w:t>.</w:t>
        <w:tab/>
        <w:tab/>
        <w:tab/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آتى</w:t>
      </w:r>
      <w:r>
        <w:rPr>
          <w:b/>
          <w:bCs/>
          <w:rtl w:val="true"/>
          <w:lang w:bidi="ar-SA"/>
        </w:rPr>
        <w:t xml:space="preserve">: </w:t>
        <w:tab/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934335</wp:posOffset>
                </wp:positionH>
                <wp:positionV relativeFrom="paragraph">
                  <wp:posOffset>116840</wp:posOffset>
                </wp:positionV>
                <wp:extent cx="525145" cy="0"/>
                <wp:effectExtent l="0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9.2pt" to="272.35pt,9.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Cu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نص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 = 40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ل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lang w:bidi="ar-SA"/>
        </w:rPr>
        <w:t>CaC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>(</w:t>
      </w:r>
      <w:r>
        <w:rPr>
          <w:b/>
          <w:bCs/>
        </w:rPr>
        <w:t>7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9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9300</w:t>
      </w:r>
      <w:r>
        <w:rPr>
          <w:b/>
          <w:b/>
          <w:bCs/>
          <w:rtl w:val="true"/>
        </w:rPr>
        <w:t>كولوم</w:t>
      </w:r>
    </w:p>
    <w:p>
      <w:pPr>
        <w:pStyle w:val="3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lang w:bidi="ar-SA"/>
        </w:rPr>
        <w:t>AlCl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ab/>
        <w:tab/>
        <w:tab/>
        <w:t>(</w:t>
      </w:r>
      <w:r>
        <w:rPr>
          <w:b/>
          <w:bCs/>
        </w:rPr>
        <w:t>9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</w:p>
    <w:p>
      <w:pPr>
        <w:pStyle w:val="3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88920</wp:posOffset>
                </wp:positionH>
                <wp:positionV relativeFrom="paragraph">
                  <wp:posOffset>358775</wp:posOffset>
                </wp:positionV>
                <wp:extent cx="525145" cy="0"/>
                <wp:effectExtent l="0" t="28575" r="0" b="285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8.25pt" to="260.9pt,28.2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>[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   Al</w:t>
      </w:r>
      <w:r>
        <w:rPr>
          <w:b/>
          <w:bCs/>
          <w:rtl w:val="true"/>
          <w:lang w:bidi="ar-SA"/>
        </w:rPr>
        <w:t xml:space="preserve">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ab/>
        <w:tab/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نص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ثلاث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كافؤ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ل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لاح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ار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96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1890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895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ل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ستخ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/>
      </w:pPr>
      <w:r>
        <w:rPr>
          <w:b/>
          <w:b/>
          <w:bCs/>
          <w:rtl w:val="true"/>
          <w:lang w:bidi="ar-SA"/>
        </w:rPr>
        <w:t>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>.</w:t>
        <w:tab/>
        <w:tab/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9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ص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 = 40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ت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82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ا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كترول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ؤد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وب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……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خامس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ستخدا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واحد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Cs/>
          <w:rtl w:val="true"/>
          <w:lang w:bidi="ar-SA"/>
        </w:rPr>
        <w:t>(</w:t>
      </w:r>
      <w:r>
        <w:rPr>
          <w:rFonts w:cs="MCS Taybah S_U normal.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دور</w:t>
      </w:r>
      <w:r>
        <w:rPr>
          <w:rFonts w:cs="MCS Taybah S_U normal."/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7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عم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راف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م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بريتي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ف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نط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ل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9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ع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ind w:left="0" w:right="108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سادس</w:t>
      </w:r>
      <w:r>
        <w:rPr>
          <w:rFonts w:cs="MCS Jeddah S_U normal."/>
          <w:b/>
          <w:bCs/>
          <w:u w:val="single"/>
          <w:rtl w:val="true"/>
          <w:lang w:bidi="ar-SA"/>
        </w:rPr>
        <w:t>: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طو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ق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ق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ستخد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ضح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يان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عط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طو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بع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طلائ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ي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3"/>
        <w:ind w:left="7200" w:right="0" w:firstLine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عاد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مز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بدأ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عط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ريغ</w:t>
      </w:r>
      <w:r>
        <w:rPr>
          <w:b/>
          <w:bCs/>
          <w:rtl w:val="true"/>
          <w:lang w:bidi="ar-SA"/>
        </w:rPr>
        <w:t xml:space="preserve">) </w:t>
        <w:tab/>
        <w:tab/>
        <w:tab/>
        <w:tab/>
        <w:t>(</w:t>
      </w:r>
      <w:r>
        <w:rPr>
          <w:b/>
          <w:bCs/>
          <w:lang w:bidi="ar-SA"/>
        </w:rPr>
        <w:t>00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5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ع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ح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0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6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قار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b/>
          <w:bCs/>
          <w:rtl w:val="true"/>
          <w:lang w:bidi="ar-SA"/>
        </w:rPr>
        <w:t>:</w:t>
      </w:r>
    </w:p>
    <w:p>
      <w:pPr>
        <w:pStyle w:val="3"/>
        <w:numPr>
          <w:ilvl w:val="0"/>
          <w:numId w:val="12"/>
        </w:numPr>
        <w:ind w:left="795" w:right="0" w:hanging="43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نو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ما</w:t>
      </w:r>
      <w:r>
        <w:rPr>
          <w:b/>
          <w:bCs/>
          <w:rtl w:val="true"/>
          <w:lang w:bidi="ar-SA"/>
        </w:rPr>
        <w:t>.</w:t>
      </w:r>
    </w:p>
    <w:p>
      <w:pPr>
        <w:pStyle w:val="3"/>
        <w:numPr>
          <w:ilvl w:val="0"/>
          <w:numId w:val="12"/>
        </w:numPr>
        <w:ind w:left="795" w:right="0" w:hanging="43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دث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وض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ض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ت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وي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ز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وض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ي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دم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لوي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9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نظ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قاب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ث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سئ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ية</w:t>
      </w:r>
      <w:r>
        <w:rPr>
          <w:b/>
          <w:bCs/>
          <w:rtl w:val="true"/>
          <w:lang w:bidi="ar-SA"/>
        </w:rPr>
        <w:t>:</w:t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42945</wp:posOffset>
                </wp:positionH>
                <wp:positionV relativeFrom="paragraph">
                  <wp:posOffset>38735</wp:posOffset>
                </wp:positionV>
                <wp:extent cx="2562860" cy="1060450"/>
                <wp:effectExtent l="14605" t="14605" r="14605" b="1460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1060560"/>
                          <a:chOff x="0" y="0"/>
                          <a:chExt cx="2562840" cy="1060560"/>
                        </a:xfrm>
                      </wpg:grpSpPr>
                      <wpg:grpSp>
                        <wpg:cNvGrpSpPr/>
                        <wpg:grpSpPr>
                          <a:xfrm>
                            <a:off x="338400" y="533520"/>
                            <a:ext cx="627840" cy="413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240" y="25200"/>
                              <a:ext cx="150480" cy="625320"/>
                            </a:xfrm>
                            <a:custGeom>
                              <a:avLst/>
                              <a:gdLst>
                                <a:gd name="textAreaLeft" fmla="*/ 0 w 85320"/>
                                <a:gd name="textAreaRight" fmla="*/ 59760 w 85320"/>
                                <a:gd name="textAreaTop" fmla="*/ 6840 h 354600"/>
                                <a:gd name="textAreaBottom" fmla="*/ 347760 h 354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25"/>
                                    <a:pt x="21600" y="850"/>
                                  </a:cubicBezTo>
                                  <a:lnTo>
                                    <a:pt x="21600" y="20750"/>
                                  </a:lnTo>
                                  <a:cubicBezTo>
                                    <a:pt x="21600" y="2117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040"/>
                              <a:ext cx="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15560"/>
                              <a:ext cx="7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48">
                                  <a:moveTo>
                                    <a:pt x="0" y="448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0" cy="3772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1760" y="533520"/>
                            <a:ext cx="627840" cy="413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37600" y="25200"/>
                              <a:ext cx="150480" cy="625320"/>
                            </a:xfrm>
                            <a:custGeom>
                              <a:avLst/>
                              <a:gdLst>
                                <a:gd name="textAreaLeft" fmla="*/ -360 w 85320"/>
                                <a:gd name="textAreaRight" fmla="*/ 59400 w 85320"/>
                                <a:gd name="textAreaTop" fmla="*/ 6840 h 354600"/>
                                <a:gd name="textAreaBottom" fmla="*/ 347760 h 354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25"/>
                                    <a:pt x="21600" y="850"/>
                                  </a:cubicBezTo>
                                  <a:lnTo>
                                    <a:pt x="21600" y="20750"/>
                                  </a:lnTo>
                                  <a:cubicBezTo>
                                    <a:pt x="21600" y="2117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13040"/>
                              <a:ext cx="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560"/>
                              <a:ext cx="7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48">
                                  <a:moveTo>
                                    <a:pt x="0" y="448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0" cy="376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000" y="444600"/>
                            <a:ext cx="9608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3" h="663">
                                <a:moveTo>
                                  <a:pt x="1513" y="650"/>
                                </a:moveTo>
                                <a:lnTo>
                                  <a:pt x="1511" y="121"/>
                                </a:lnTo>
                                <a:lnTo>
                                  <a:pt x="1476" y="35"/>
                                </a:lnTo>
                                <a:lnTo>
                                  <a:pt x="1381" y="0"/>
                                </a:lnTo>
                                <a:lnTo>
                                  <a:pt x="109" y="0"/>
                                </a:lnTo>
                                <a:lnTo>
                                  <a:pt x="30" y="40"/>
                                </a:lnTo>
                                <a:lnTo>
                                  <a:pt x="0" y="111"/>
                                </a:lnTo>
                                <a:lnTo>
                                  <a:pt x="6" y="66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12040"/>
                            <a:ext cx="16542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580">
                                <a:moveTo>
                                  <a:pt x="2718" y="573"/>
                                </a:moveTo>
                                <a:lnTo>
                                  <a:pt x="27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22520"/>
                            <a:ext cx="291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70">
                                <a:moveTo>
                                  <a:pt x="480" y="170"/>
                                </a:move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722520"/>
                            <a:ext cx="291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70">
                                <a:moveTo>
                                  <a:pt x="480" y="170"/>
                                </a:move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6440" y="42480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93800"/>
                            <a:ext cx="318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779040"/>
                            <a:ext cx="2934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86920" y="3657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30840"/>
                            <a:ext cx="277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4520"/>
                            <a:ext cx="277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71280"/>
                            <a:ext cx="30168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62840" cy="1060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506160"/>
                            <a:ext cx="8215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567">
                                <a:moveTo>
                                  <a:pt x="1294" y="558"/>
                                </a:moveTo>
                                <a:lnTo>
                                  <a:pt x="1292" y="97"/>
                                </a:lnTo>
                                <a:lnTo>
                                  <a:pt x="1262" y="28"/>
                                </a:lnTo>
                                <a:lnTo>
                                  <a:pt x="1181" y="0"/>
                                </a:lnTo>
                                <a:lnTo>
                                  <a:pt x="93" y="0"/>
                                </a:lnTo>
                                <a:lnTo>
                                  <a:pt x="26" y="32"/>
                                </a:lnTo>
                                <a:lnTo>
                                  <a:pt x="0" y="89"/>
                                </a:lnTo>
                                <a:lnTo>
                                  <a:pt x="5" y="5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.05pt;width:201.8pt;height:93.25pt" coordorigin="5107,61" coordsize="4036,1865">
                <v:group id="shape_0" style="position:absolute;left:5641;top:901;width:988;height:1025">
                  <v:shape id="shape_0" stroked="t" o:allowincell="f" style="position:absolute;left:6014;top:941;width:236;height:984;mso-wrap-style:none;v-text-anchor:middle;rotation:90" type="_x0000_t86">
                    <v:imagedata r:id="rId42" o:detectmouseclick="t"/>
                    <v:stroke color="black" weight="19080" joinstyle="miter" endcap="flat"/>
                    <w10:wrap type="square"/>
                  </v:shape>
                  <v:line id="shape_0" from="5641,1079" to="5641,13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,448" path="m0,448l1,0e" stroked="t" o:allowincell="f" style="position:absolute;left:6628;top:1083;width:0;height:23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5813,901" to="5813,1494" stroked="t" o:allowincell="f" style="position:absolute">
                    <v:stroke color="black" weight="76320" joinstyle="miter" endcap="flat"/>
                    <v:fill o:detectmouseclick="t" on="false"/>
                    <w10:wrap type="square"/>
                  </v:line>
                </v:group>
                <v:group id="shape_0" style="position:absolute;left:7581;top:901;width:989;height:1025">
                  <v:shape id="shape_0" stroked="t" o:allowincell="f" style="position:absolute;left:7957;top:941;width:236;height:984;flip:x;mso-wrap-style:none;v-text-anchor:middle;rotation:90" type="_x0000_t86">
                    <v:imagedata r:id="rId43" o:detectmouseclick="t"/>
                    <v:stroke color="black" weight="19080" joinstyle="miter" endcap="flat"/>
                    <w10:wrap type="square"/>
                  </v:shape>
                  <v:line id="shape_0" from="8571,1079" to="8571,13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,448" path="m0,448l1,0e" stroked="t" o:allowincell="f" style="position:absolute;left:7582;top:1083;width:0;height:234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8398,901" to="8398,1493" stroked="t" o:allowincell="f" style="position:absolute">
                    <v:stroke color="black" weight="76320" joinstyle="miter" endcap="flat"/>
                    <v:fill o:detectmouseclick="t" on="false"/>
                    <w10:wrap type="square"/>
                  </v:line>
                </v:group>
                <v:shape id="shape_0" coordsize="1513,663" path="m1513,650l1511,121l1476,35l1381,0l109,0l30,40l0,111l6,663e" stroked="t" o:allowincell="f" style="position:absolute;left:6354;top:761;width:1512;height:66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720,580" path="m2718,573l2720,0l0,0l0,580e" stroked="t" o:allowincell="f" style="position:absolute;left:5790;top:395;width:2604;height:51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80,170" path="m480,170l480,0l0,0e" stroked="t" o:allowincell="f" style="position:absolute;left:8442;top:1199;width:458;height:150;mso-wrap-style:none;v-text-anchor:middle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coordsize="480,170" path="m480,170l480,0l0,0e" stroked="t" o:allowincell="f" style="position:absolute;left:5374;top:1199;width:459;height:150;flip:x;mso-wrap-style:none;v-text-anchor:middle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coordsize="950,1" path="m0,0l950,0e" stroked="t" o:allowincell="f" style="position:absolute;left:5464;top:730;width:352;height:0;mso-wrap-style:none;v-text-anchor:middle;rotation:270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129;top:1311;width:50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9;top:1288;width:46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50,1" path="m0,0l950,0e" stroked="t" o:allowincell="f" style="position:absolute;left:8394;top:637;width:351;height:0;mso-wrap-style:none;v-text-anchor:middle;rotation:90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202;top:582;width:43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5;top:462;width:43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776;top:173;width:474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5107;top:61;width:4035;height:166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1294,567" path="m1294,558l1292,97l1262,28l1181,0l93,0l26,32l0,89l5,567e" stroked="t" o:allowincell="f" style="position:absolute;left:6463;top:858;width:1293;height:56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ض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شكل؟</w:t>
      </w:r>
    </w:p>
    <w:p>
      <w:pPr>
        <w:pStyle w:val="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و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ختزال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؟</w:t>
      </w:r>
    </w:p>
    <w:p>
      <w:pPr>
        <w:pStyle w:val="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ط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B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اذا؟</w:t>
      </w:r>
    </w:p>
    <w:p>
      <w:pPr>
        <w:pStyle w:val="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ذ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وية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اذا؟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س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طيطي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جه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خل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ذ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يول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 xml:space="preserve">    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سابع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قص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لكترويتية</w:t>
      </w:r>
      <w:r>
        <w:rPr>
          <w:b/>
          <w:bCs/>
          <w:rtl w:val="true"/>
          <w:lang w:bidi="ar-SA"/>
        </w:rPr>
        <w:t xml:space="preserve">. </w:t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  <w:tab/>
        <w:tab/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اراداى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قنط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ل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b/>
          <w:bCs/>
          <w:rtl w:val="true"/>
          <w:lang w:bidi="ar-SA"/>
        </w:rPr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من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قار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يأتى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زئ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لق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ما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MCS Jeddah S_U normal."/>
          <w:i/>
          <w:i/>
          <w:iCs/>
          <w:sz w:val="68"/>
          <w:szCs w:val="70"/>
          <w:lang w:bidi="ar-EG"/>
        </w:rPr>
      </w:pP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مع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التمنيات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بالنجاح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الباهر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ascii="Algerian" w:hAnsi="Algerian" w:cs="Algerian"/>
          <w:b w:val="false"/>
          <w:b w:val="false"/>
          <w:bCs w:val="false"/>
          <w:sz w:val="114"/>
          <w:szCs w:val="114"/>
          <w:lang w:bidi="ar-EG"/>
        </w:rPr>
      </w:pPr>
      <w:r>
        <w:rPr>
          <w:rFonts w:eastAsia="Algerian" w:cs="Algerian" w:ascii="Algerian" w:hAnsi="Algerian"/>
          <w:sz w:val="100"/>
          <w:szCs w:val="100"/>
        </w:rPr>
        <w:t xml:space="preserve"> </w:t>
      </w:r>
      <w:r>
        <w:rPr>
          <w:rFonts w:cs="Algerian" w:ascii="Algerian" w:hAnsi="Algerian"/>
          <w:b w:val="false"/>
          <w:bCs w:val="false"/>
          <w:sz w:val="98"/>
          <w:szCs w:val="98"/>
          <w:lang w:bidi="ar-EG"/>
        </w:rPr>
        <w:t>Mr. H.S.</w:t>
      </w:r>
    </w:p>
    <w:p>
      <w:pPr>
        <w:pStyle w:val="3"/>
        <w:jc w:val="both"/>
        <w:rPr>
          <w:rFonts w:ascii="Algerian" w:hAnsi="Algerian" w:cs="Algerian"/>
          <w:b/>
          <w:b/>
          <w:bCs/>
          <w:sz w:val="2"/>
          <w:szCs w:val="2"/>
          <w:lang w:val="ar-SA" w:eastAsia="en-US" w:bidi="ar-SA"/>
        </w:rPr>
      </w:pPr>
      <w:r>
        <w:rPr>
          <w:rFonts w:cs="Algerian" w:ascii="Algerian" w:hAnsi="Algerian"/>
          <w:b/>
          <w:bCs/>
          <w:sz w:val="2"/>
          <w:szCs w:val="2"/>
          <w:rtl w:val="true"/>
          <w:lang w:val="ar-SA" w:eastAsia="en-US" w:bidi="ar-SA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3440430</wp:posOffset>
            </wp:positionH>
            <wp:positionV relativeFrom="paragraph">
              <wp:posOffset>866140</wp:posOffset>
            </wp:positionV>
            <wp:extent cx="2472690" cy="1136015"/>
            <wp:effectExtent l="0" t="0" r="0" b="0"/>
            <wp:wrapNone/>
            <wp:docPr id="1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5"/>
      <w:footerReference w:type="default" r:id="rId46"/>
      <w:type w:val="nextPage"/>
      <w:pgSz w:w="11906" w:h="16838"/>
      <w:pgMar w:left="1418" w:right="1418" w:gutter="0" w:header="709" w:top="1304" w:footer="709" w:bottom="1304"/>
      <w:pgBorders w:display="allPages" w:offsetFrom="page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91833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795" b="34925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م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1.05pt;margin-top:-0.85pt;width:435.2pt;height:30.6pt" coordorigin="3021,-17" coordsize="8704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558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96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3021;top:-14;width:2828;height:609">
                <v:roundrect id="shape_0" fillcolor="white" stroked="t" o:allowincell="f" style="position:absolute;left:3021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م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2344420</wp:posOffset>
              </wp:positionH>
              <wp:positionV relativeFrom="paragraph">
                <wp:posOffset>-5470525</wp:posOffset>
              </wp:positionV>
              <wp:extent cx="4671060" cy="1621155"/>
              <wp:effectExtent l="0" t="755015" r="0" b="124269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84.65pt;margin-top:-430.85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83185</wp:posOffset>
              </wp:positionV>
              <wp:extent cx="283210" cy="236855"/>
              <wp:effectExtent l="0" t="0" r="0" b="0"/>
              <wp:wrapSquare wrapText="largest"/>
              <wp:docPr id="1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5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997075</wp:posOffset>
              </wp:positionH>
              <wp:positionV relativeFrom="paragraph">
                <wp:posOffset>-147955</wp:posOffset>
              </wp:positionV>
              <wp:extent cx="5367020" cy="392430"/>
              <wp:effectExtent l="9525" t="9525" r="10160" b="1016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688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7.25pt;margin-top:-11.65pt;width:422.55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center"/>
      <w:pPr>
        <w:tabs>
          <w:tab w:val="num" w:pos="1800"/>
        </w:tabs>
        <w:ind w:left="1800" w:hanging="720"/>
      </w:pPr>
      <w:rPr/>
    </w:lvl>
    <w:lvl w:ilvl="2">
      <w:start w:val="1"/>
      <w:numFmt w:val="arabicAbjad"/>
      <w:lvlText w:val="(%3)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S_U 3d."/>
      <w:b w:val="false"/>
      <w:bCs w:val="false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F_Aseer"/>
      <w:b w:val="false"/>
      <w:bCs w:val="false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سمية توضيحية"/>
    <w:basedOn w:val="Normal"/>
    <w:next w:val="Normal"/>
    <w:qFormat/>
    <w:pPr>
      <w:ind w:left="0" w:right="0" w:hanging="0"/>
      <w:jc w:val="left"/>
    </w:pPr>
    <w:rPr>
      <w:rFonts w:cs="AF_Aseer"/>
      <w:b w:val="false"/>
      <w:bCs w:val="false"/>
      <w:sz w:val="38"/>
      <w:szCs w:val="36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 w:val="false"/>
      <w:bCs w:val="false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33:00Z</dcterms:created>
  <dc:creator>virus net</dc:creator>
  <dc:description/>
  <cp:keywords/>
  <dc:language>en-US</dc:language>
  <cp:lastModifiedBy>mido</cp:lastModifiedBy>
  <cp:lastPrinted>2006-12-15T22:46:00Z</cp:lastPrinted>
  <dcterms:modified xsi:type="dcterms:W3CDTF">2008-05-23T21:34:00Z</dcterms:modified>
  <cp:revision>659</cp:revision>
  <dc:subject/>
  <dc:title/>
</cp:coreProperties>
</file>